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weitern Sie die alte Übung: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chen Sie alle Variablen privat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 jeder Variablen soll es eine get()/set() Methode geben. In keiner der Methoden darf es Ausgaben geb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chtig ist dem Auftraggeber, immer die Anzahl der Schiffe abrufen zu könn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zeugen Sie einen Konstruktor, der für jede Instanzvariable einen Parameter hat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 „Schiffsverwaltung“ in einer eigenen Datei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Programmstart soll zunächst die Anzahl der Schiffe ausgegeben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chließen erzeugen sie drei Schiffe mit dem neuen Konstruktor und geben deren Dat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chließend geben Sie wieder die Anzahl der Schiffe au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r Erinner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hr Auftraggeber benötigt ein Programm, mit dem er seine Schiffe verwalten kann. Zu jedem Schiff möchte er eine Nummer und die Anzahl der Sitzplätze im Zugriff hab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werfen Sie für den Auftraggeber ein Klassendiagramm (Objekte, Eigenschaften, Methoden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sieren Sie die Klasse in Java. Die Initialisierung neuer Objekte soll über einen Konstruktor erfolg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 „Schiffsverwaltung“ in einer eigenen Datei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chließen erzeugen sie drei Schiffe und geben deren Daten au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ie Applikatio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7:00Z</dcterms:created>
  <dc:creator>Boschatzky</dc:creator>
  <dc:description/>
  <cp:keywords/>
  <dc:language>en-US</dc:language>
  <cp:lastModifiedBy>bibbos</cp:lastModifiedBy>
  <cp:lastPrinted>2007-02-01T07:54:00Z</cp:lastPrinted>
  <dcterms:modified xsi:type="dcterms:W3CDTF">2007-02-01T06:54:00Z</dcterms:modified>
  <cp:revision>6</cp:revision>
  <dc:subject/>
  <dc:title>Uebungsaufgabe:</dc:title>
</cp:coreProperties>
</file>