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hr Auftraggeber benötigt ein Programm, mit dem er Personen verwalten kann. Zu jeder Person möchte 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rname verwal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zahl der Personen verwalten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chtig ist Ihm auch, imme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Daten der jeweiligen Person ausgeb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Daten der jeweiligen Person änder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nzahl der Personen ausgeben zu können.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 Spezialisierung zur Person möchte 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enten mit den Informationen Matrikelnummer, Studienort und Anzahl der Studenten verwalten und natürlich die Daten ändern und ausgeben sowie die Anzahl der Studenten ausgeben könn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estellte mit den Informationen Gehalt, Beruf und Anzahl der Angestellten verwalten und natürlich die Daten ändern und ausgeben sowie die Anzahl der Angestellten ausgeben könn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werfen Sie für den Auftraggeber Klassendiagramme (Objekte, Eigenschaften, Methoden). Legen Sie dabei Instanz- oder Klassenvariablen (-methoden) fest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sieren Sie die Klassen in Java. Die Initialisierung neuer Objekte soll über einen Konstruktor erfolgen. Auf alle Attribute soll von außen nur über Methoden zugegriffen werden könn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Person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Programmstart soll zunächst die Anzahl der Personen ausgegeben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chließen erzeugen sie zwei Personen, Studenten und Angestellte und geben der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ließend geben Sie wieder die Anzahl der Person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Ändern Sie die Daten eines Angestellten und eines Studenten und geben Sie anschließend die jeweilig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Anzahl der Personen, der Studenten und der Angestellten aus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Applika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0:49:00Z</dcterms:created>
  <dc:creator>Boschatzky</dc:creator>
  <dc:description/>
  <dc:language>en-US</dc:language>
  <cp:lastModifiedBy>Boschatzky</cp:lastModifiedBy>
  <cp:lastPrinted>2001-08-28T14:31:00Z</cp:lastPrinted>
  <dcterms:modified xsi:type="dcterms:W3CDTF">2006-03-17T07:42:00Z</dcterms:modified>
  <cp:revision>8</cp:revision>
  <dc:subject/>
  <dc:title>Uebungsaufgabe:</dc:title>
</cp:coreProperties>
</file>