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stellen Sie ein Applet mit der Größe 400x400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chnen Sie 10 ausgefüllte Kreise mit abnehmender Größe und wechselnder Farbe, programmiert mit einer Schleife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größte Kreis soll einen Durchmesser von 320 Pixel haben und zentriert im Applet liege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er weitere Kreis soll einen 30 Pixel kleineren Durchmesser haben und auch zentriert im Applet liege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ötigte Anweisungen im Applet:</w:t>
      </w:r>
    </w:p>
    <w:p>
      <w:pPr>
        <w:pStyle w:val="Normal"/>
        <w:spacing w:before="120" w:after="0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.setColor(new Color(144,0,255));</w:t>
      </w:r>
    </w:p>
    <w:p>
      <w:pPr>
        <w:pStyle w:val="Normal"/>
        <w:spacing w:before="120" w:after="0"/>
        <w:ind w:left="360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/Farbe als RGB erzeugen, 0&lt;=Zahl&lt;=255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4"/>
        </w:rPr>
      </w:pPr>
      <w:r>
        <w:rPr>
          <w:rFonts w:cs="Courier New" w:ascii="Courier New" w:hAnsi="Courier New"/>
          <w:sz w:val="22"/>
        </w:rPr>
        <w:t>g.fillOval(xPos,yPos,breite,hoehe);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86200" cy="446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41:00Z</dcterms:created>
  <dc:creator>Boschatzky</dc:creator>
  <dc:description/>
  <dc:language>en-US</dc:language>
  <cp:lastModifiedBy>Boschatzky</cp:lastModifiedBy>
  <cp:lastPrinted>2005-11-16T08:10:00Z</cp:lastPrinted>
  <dcterms:modified xsi:type="dcterms:W3CDTF">2005-11-16T07:10:00Z</dcterms:modified>
  <cp:revision>5</cp:revision>
  <dc:subject/>
  <dc:title>Uebungsaufgabe:</dc:title>
</cp:coreProperties>
</file>