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ebungsaufgab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reiben Sie eine Applikation, welche aus zwei gegebenen Uhrzeiten die Zeitdifferenz in Minuten berechne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7" w:leader="none"/>
        </w:tabs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klarieren Sie ganzzahlige Variablen in denen die Uhrzeiten vorliegen sollen in (z.B. 1435 als 14:35 Uhr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7" w:leader="none"/>
        </w:tabs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erste/zweite Zeit sollen mit den oben genannten Variablen in eine Anzahl Minuten umgerechnet werd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7" w:leader="none"/>
        </w:tabs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s den beiden Minutenanzahlen soll die Zeitdifferenz in Minuten berechnet werd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7" w:leader="none"/>
        </w:tabs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u dieser Berechnung benötigen sie verschiedene Operatoren.</w:t>
        <w:br/>
        <w:b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22885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8858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dd.MM.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0.07.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, EyBo</w:t>
      <w:tab/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0:30:00Z</dcterms:created>
  <dc:creator>Boschatzky</dc:creator>
  <dc:description/>
  <dc:language>en-US</dc:language>
  <cp:lastModifiedBy>Boschatzky</cp:lastModifiedBy>
  <cp:lastPrinted>2004-04-28T11:32:00Z</cp:lastPrinted>
  <dcterms:modified xsi:type="dcterms:W3CDTF">2004-04-28T10:32:00Z</dcterms:modified>
  <cp:revision>4</cp:revision>
  <dc:subject/>
  <dc:title>Uebungsaufgabe:</dc:title>
</cp:coreProperties>
</file>