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berarbeiten Sie die Klasse MitarbeiterHandout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überarbeitete Klasse soll Mitarbeiter heißen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tion Hiding beachten (private Eigenschaften)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jede Instanz-/Klassenvariable eine getXxx()/setXxx() Methode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Methode Gehalt erhöhen soll so überarbeitet werden, dass nur positive Zahlen zur Änderung des Gehalts gültig sind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mierrichtlinien einhalt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chreiben Sie eine Applikation Mitarbeiterverwaltung, d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 Array für 5 Mitarbeiter bildet (der überarbeiteten Klasse Mitarbeiter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5 Mitarbeiter sollen erzeugt, im Array gespeichert und alle Instanzdaten ausgegeben wer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alle Mitarbeiter soll das Gehalt erhöht wer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alle Mitarbeiter sollen alle Instanzdaten ausgegeben werd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die Schnellen: Schreiben Sie Aufgabenteil 2 als Apple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4:11:00Z</dcterms:created>
  <dc:creator>Boschatzky</dc:creator>
  <dc:description/>
  <dc:language>en-US</dc:language>
  <cp:lastModifiedBy>Boschatzky</cp:lastModifiedBy>
  <cp:lastPrinted>2005-02-09T14:24:00Z</cp:lastPrinted>
  <dcterms:modified xsi:type="dcterms:W3CDTF">2007-02-06T10:08:00Z</dcterms:modified>
  <cp:revision>15</cp:revision>
  <dc:subject/>
  <dc:title>Uebungsaufgabe:</dc:title>
</cp:coreProperties>
</file>