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Das Applet aus der Übung „UebSchleifenFahrenheitApp“ </w:t>
      </w:r>
      <w:r>
        <w:rPr>
          <w:rFonts w:cs="Arial" w:ascii="Arial" w:hAnsi="Arial"/>
          <w:sz w:val="22"/>
        </w:rPr>
        <w:t>soll unter Beachtung der folgenden Randbedingungen modularisiert werden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jeweils eine Methode, d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 w:ascii="Arial" w:hAnsi="Arial"/>
          <w:sz w:val="22"/>
        </w:rPr>
        <w:t>als Parameter einen Wert in Celsius übergeben bekommt und welche den entsprechenden Wert in Fahrenheit zurückliefer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s Parameter einen Wert in Fahrenheit übergeben bekommt und welche den entsprechenden Wert in Celsius zurücklie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der paint Methode sollen keine Umrechnungen zwischen °C und °F (bzw. umgekehrt) erfolgen. Hierzu sollen die oben angegebenen Methoden benutzt werde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r Erinnerung: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 Applet, mit dem Sie Celsius in Fahrenheit umrechnen. Beachten Sie die folgenden Randbedingung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Berechnung erfolge über die Formel: Fahrenheit=Celsius*9/5+3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für die ganzzahligen Werte von -30 bis +60 °Celsius in Schritten von 10° den entsprechen Wert in Fahrenheit a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für die ganzzahligen Werte von 0 bis 90 °Fahrenheit Schritten von 10° den entsprechen Wert in °Celsius a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wenden Sie bei der Ausgabe für die Koordinaten nur Variabl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</w:rPr>
        <w:t xml:space="preserve">Die Ausdrücke für die Positionswerte x/y sollen in allen </w:t>
      </w:r>
      <w:r>
        <w:rPr>
          <w:rFonts w:cs="Courier;Courier New" w:ascii="Courier;Courier New" w:hAnsi="Courier;Courier New"/>
          <w:sz w:val="22"/>
        </w:rPr>
        <w:t xml:space="preserve">drawString </w:t>
      </w:r>
      <w:r>
        <w:rPr>
          <w:rFonts w:cs="Arial" w:ascii="Arial" w:hAnsi="Arial"/>
          <w:sz w:val="22"/>
        </w:rPr>
        <w:t>Ausgaben identisch se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zeugen Sie eine übersichtliche Darstellung in Spalte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7:47:00Z</dcterms:created>
  <dc:creator>Boschatzky</dc:creator>
  <dc:description/>
  <dc:language>en-US</dc:language>
  <cp:lastModifiedBy>Boschatzky</cp:lastModifiedBy>
  <cp:lastPrinted>2005-01-11T15:14:00Z</cp:lastPrinted>
  <dcterms:modified xsi:type="dcterms:W3CDTF">2006-01-25T07:47:00Z</dcterms:modified>
  <cp:revision>2</cp:revision>
  <dc:subject/>
  <dc:title>Uebungsaufgabe:</dc:title>
</cp:coreProperties>
</file>