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Uebungsaufgabe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spacing w:before="120" w:after="0"/>
        <w:ind w:left="357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Überarbeiten Sie die Klasse MitarbeiterHandout.</w:t>
      </w:r>
    </w:p>
    <w:p>
      <w:pPr>
        <w:pStyle w:val="Normal"/>
        <w:numPr>
          <w:ilvl w:val="0"/>
          <w:numId w:val="1"/>
        </w:numPr>
        <w:ind w:left="714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e überarbeitete Klasse soll Mitarbeiter heißen.</w:t>
      </w:r>
    </w:p>
    <w:p>
      <w:pPr>
        <w:pStyle w:val="Normal"/>
        <w:numPr>
          <w:ilvl w:val="0"/>
          <w:numId w:val="1"/>
        </w:numPr>
        <w:ind w:left="714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formation Hiding beachten (private Eigenschaften).</w:t>
      </w:r>
    </w:p>
    <w:p>
      <w:pPr>
        <w:pStyle w:val="Normal"/>
        <w:numPr>
          <w:ilvl w:val="0"/>
          <w:numId w:val="1"/>
        </w:numPr>
        <w:ind w:left="714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ür jede Instanz-/Klassenvariable eine getXxx()/setXxx() Methode.</w:t>
      </w:r>
    </w:p>
    <w:p>
      <w:pPr>
        <w:pStyle w:val="Normal"/>
        <w:numPr>
          <w:ilvl w:val="0"/>
          <w:numId w:val="1"/>
        </w:numPr>
        <w:ind w:left="714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e Methode Gehalt erhöhen soll so überarbeitet werden, dass nur positive Zahlen zur Änderung des Gehalts gültig sind.</w:t>
      </w:r>
    </w:p>
    <w:p>
      <w:pPr>
        <w:pStyle w:val="Normal"/>
        <w:numPr>
          <w:ilvl w:val="0"/>
          <w:numId w:val="1"/>
        </w:numPr>
        <w:ind w:left="714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grammierrichtlinien einhalten.</w:t>
      </w:r>
    </w:p>
    <w:p>
      <w:pPr>
        <w:pStyle w:val="Normal"/>
        <w:numPr>
          <w:ilvl w:val="0"/>
          <w:numId w:val="3"/>
        </w:numPr>
        <w:spacing w:before="120" w:after="0"/>
        <w:ind w:left="357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chreiben Sie eine Applikation Mitarbeiterverwaltung, di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17" w:leader="none"/>
        </w:tabs>
        <w:ind w:left="714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in Array für 5 Mitarbeiter bildet (der überarbeiteten Klasse Mitarbeiter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17" w:leader="none"/>
        </w:tabs>
        <w:ind w:left="714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le 5 Mitarbeiter sollen erzeugt, im Array gespeichert und alle Instanzdaten ausgegeben werd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17" w:leader="none"/>
        </w:tabs>
        <w:ind w:left="714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ür alle Mitarbeiter soll das Gehalt erhöht werd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17" w:leader="none"/>
        </w:tabs>
        <w:ind w:left="714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ür alle Mitarbeiter sollen alle Instanzdaten ausgegeben werden.</w:t>
      </w:r>
    </w:p>
    <w:p>
      <w:pPr>
        <w:pStyle w:val="Normal"/>
        <w:numPr>
          <w:ilvl w:val="0"/>
          <w:numId w:val="3"/>
        </w:numPr>
        <w:spacing w:before="120" w:after="0"/>
        <w:ind w:left="357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ür die Schnellen: Schreiben Sie Aufgabenteil 2 als Applet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DATE \@"dd.MM.yy"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1.07.26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>, EyBo</w:t>
      <w:tab/>
      <w:tab/>
      <w:t xml:space="preserve">Seit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FILENAM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input.doc</w:t>
    </w:r>
    <w:r>
      <w:rPr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17"/>
        </w:tabs>
        <w:ind w:left="71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2T14:11:00Z</dcterms:created>
  <dc:creator>Boschatzky</dc:creator>
  <dc:description/>
  <dc:language>en-US</dc:language>
  <cp:lastModifiedBy>Boschatzky</cp:lastModifiedBy>
  <cp:lastPrinted>2005-02-09T14:24:00Z</cp:lastPrinted>
  <dcterms:modified xsi:type="dcterms:W3CDTF">2007-02-06T10:08:00Z</dcterms:modified>
  <cp:revision>15</cp:revision>
  <dc:subject/>
  <dc:title>Uebungsaufgabe:</dc:title>
</cp:coreProperties>
</file>