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ein Auszug einer Preisliste eines Weinhändlers:</w:t>
        <w:br/>
        <w:t>Preis 9 € bei Abnahme 20 oder weniger Flaschen</w:t>
        <w:br/>
        <w:t>Preis 8 € bei Abnahme  21-49 Flaschen</w:t>
        <w:br/>
        <w:t>Preis 7 € bei Abnahme von mehr als 50 Flaschen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>Erstellen Sie ein Programm unter Beachtung der folgenden Bedingungen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Anwender soll zunächst entscheiden, ob er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en Preis eingeben und dazu die entsprechende Information erhalten will oder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zahl von Flaschen eingeben und dazu die entsprechende Information erhalten will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abbrechen will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laufen, bis ein expliziter Abbruch erfolgt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Auswahl „Preis eingeben“ soll ein Preis eingegeben und eine Information über die Anzahl der Abzunehmenden Flaschen ausgegeben werden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Auswahl „Anzahl Flaschen eingeben“ soll eine Anzahl Flaschen eingegeben und eine Information über den Preis pro Flasche ausgegeben werden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45:00Z</dcterms:created>
  <dc:creator>Boschatzky</dc:creator>
  <dc:description/>
  <dc:language>en-US</dc:language>
  <cp:lastModifiedBy>Boschatzky</cp:lastModifiedBy>
  <cp:lastPrinted>2005-12-07T10:45:00Z</cp:lastPrinted>
  <dcterms:modified xsi:type="dcterms:W3CDTF">2005-12-07T09:45:00Z</dcterms:modified>
  <cp:revision>3</cp:revision>
  <dc:subject/>
  <dc:title>Uebungsaufgabe:</dc:title>
</cp:coreProperties>
</file>