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7485</wp:posOffset>
            </wp:positionH>
            <wp:positionV relativeFrom="paragraph">
              <wp:posOffset>381000</wp:posOffset>
            </wp:positionV>
            <wp:extent cx="2933700" cy="3514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Schreiben Sie ein Applet, welches die folgende Ausgabe erzeugt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achten Sie dazu die folgenden Randbedingung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Methoden zum Zeichnen der Linie, des Rechtecks und des Ovals entnehmen Sie bitte der Java Dokumentati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ür jeden Text erzeugen Sie bitte eine Instanz der Klasse Font. Jeder Font soll eine unterschiedliche Ausprägung haben (BOLD, ITALIC, PLAIN). Den Fonttyp können Sie aus den Windows Schriftarten auswähl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zeugen Sie zur Ausgabe der unterschiedlichen Elemente drei unterschiedliche Farben. Alle Farben sollen über unterschiedliche Konstruktoren erzeugt werden. Geben Sie die Elemente in den unterschiedlichen Farben au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sten Sie das Applet mit dem Appletviewer und einem Browser.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1:03:00Z</dcterms:created>
  <dc:creator>Boschatzky</dc:creator>
  <dc:description/>
  <dc:language>en-US</dc:language>
  <cp:lastModifiedBy>Boschatzky</cp:lastModifiedBy>
  <cp:lastPrinted>2001-05-23T13:03:00Z</cp:lastPrinted>
  <dcterms:modified xsi:type="dcterms:W3CDTF">2007-02-05T11:29:00Z</dcterms:modified>
  <cp:revision>7</cp:revision>
  <dc:subject/>
  <dc:title>Uebungsaufgabe:</dc:title>
</cp:coreProperties>
</file>