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Java Applikatio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Anwender soll eine Jahreszahl eingeben und vom Programm die Information erhalten, ob dies ein Schaltjahr ist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Eingabe soll wiederholt werden, bis der Anwender das Programm abbricht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ithmus:</w:t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3295015" cy="443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gen Sie alle möglichen Exceptions ab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12:00Z</dcterms:created>
  <dc:creator>Boschatzky</dc:creator>
  <dc:description/>
  <dc:language>en-US</dc:language>
  <cp:lastModifiedBy>Boschatzky</cp:lastModifiedBy>
  <cp:lastPrinted>2006-01-10T13:16:00Z</cp:lastPrinted>
  <dcterms:modified xsi:type="dcterms:W3CDTF">2006-01-10T12:16:00Z</dcterms:modified>
  <cp:revision>4</cp:revision>
  <dc:subject/>
  <dc:title>Uebungsaufgabe:</dc:title>
</cp:coreProperties>
</file>