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arbeiten Sie sich eigenständig das Wissen zum Thema „Zufallszahlen“ in Java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Programm, welches 10 Zufallszahlen (ganze Zahlen von 0-100) erzeugt. Zu jeder Zufallszahl soll je nach Fall ausgegeben werd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kleiner als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grösser/gleich 25 und kleiner als 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grösser/gleich 75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2:18:00Z</dcterms:created>
  <dc:creator>Boschatzky</dc:creator>
  <dc:description/>
  <dc:language>en-US</dc:language>
  <cp:lastModifiedBy>Boschatzky</cp:lastModifiedBy>
  <cp:lastPrinted>2004-12-03T13:21:00Z</cp:lastPrinted>
  <dcterms:modified xsi:type="dcterms:W3CDTF">2004-12-03T12:21:00Z</dcterms:modified>
  <cp:revision>4</cp:revision>
  <dc:subject/>
  <dc:title>Uebungsaufgabe:</dc:title>
</cp:coreProperties>
</file>