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das Applet aus der Übungsaufgabe „UebMaxVariablesApp.doc“ u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120" w:after="0"/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 sollen Variablen fü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vom linken 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vom oberen 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zwischen den Zei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zwischen den Spal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eile, in welcher der Text stehen so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palte, in welcher der Text stehen soll</w:t>
      </w:r>
    </w:p>
    <w:p>
      <w:pPr>
        <w:pStyle w:val="Normal"/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ier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 und aus den oben angegebenen Variablen berechnet werden. Dazu müssen vorher natürlich die Werte für Spalte/Zeile für die entsprechende Positionierung des Texts gesetzt werd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n Vorteil bietet die Arbeit mit Variablen?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52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33:00Z</dcterms:created>
  <dc:creator>Boschatzky</dc:creator>
  <dc:description/>
  <dc:language>en-US</dc:language>
  <cp:lastModifiedBy>Boschatzky</cp:lastModifiedBy>
  <cp:lastPrinted>2002-11-19T09:06:00Z</cp:lastPrinted>
  <dcterms:modified xsi:type="dcterms:W3CDTF">2002-11-19T08:06:00Z</dcterms:modified>
  <cp:revision>10</cp:revision>
  <dc:subject/>
  <dc:title>Uebungsaufgabe:</dc:title>
</cp:coreProperties>
</file>