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in der Sie die Teilung durch Null überprüf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eren Sie eine Gleitpunktvariable „Zaehler“ und weisen Sie dieser den Wert 2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eren Sie eine Gleitpunktvariable „Nenner“ und weisen Sie dieser den Wert 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einer Gleitpunktvariablen „Ergebnis“ den Ausdruck „Zaehler“/“Nenner“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as Ergebnis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der Variablen „Zaehler“ den Wert 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einer Gleitpunktvariablen „Ergebnis“ den Ausdruck Zaehler/Nenner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as Ergebnis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ieren Sie Punkt 1 unter Verwendung von ganzzahligen Variabl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34:00Z</dcterms:created>
  <dc:creator>Boschatzky</dc:creator>
  <dc:description/>
  <dc:language>en-US</dc:language>
  <cp:lastModifiedBy>Boschatzky</cp:lastModifiedBy>
  <cp:lastPrinted>2004-04-28T11:34:00Z</cp:lastPrinted>
  <dcterms:modified xsi:type="dcterms:W3CDTF">2004-04-28T10:43:00Z</dcterms:modified>
  <cp:revision>4</cp:revision>
  <dc:subject/>
  <dc:title>Uebungsaufgabe:</dc:title>
</cp:coreProperties>
</file>