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/>
      </w:pPr>
      <w:r>
        <w:rPr>
          <w:rFonts w:cs="Arial" w:ascii="Arial" w:hAnsi="Arial"/>
          <w:sz w:val="22"/>
        </w:rPr>
        <w:t xml:space="preserve">Erweitern Sie die Aufgabe UebPersonKlasse1 so, dass in allen Klassen die Methoden </w:t>
      </w:r>
      <w:r>
        <w:rPr>
          <w:rFonts w:cs="Courier;Courier New" w:ascii="Courier;Courier New" w:hAnsi="Courier;Courier New"/>
          <w:sz w:val="22"/>
        </w:rPr>
        <w:t>String toString()</w:t>
      </w:r>
      <w:r>
        <w:rPr>
          <w:rFonts w:cs="Arial" w:ascii="Arial" w:hAnsi="Arial"/>
          <w:sz w:val="22"/>
        </w:rPr>
        <w:t xml:space="preserve"> und </w:t>
      </w:r>
      <w:r>
        <w:rPr>
          <w:rFonts w:cs="Courier;Courier New" w:ascii="Courier;Courier New" w:hAnsi="Courier;Courier New"/>
          <w:sz w:val="22"/>
        </w:rPr>
        <w:t>boolean equals(Object obj)</w:t>
      </w:r>
      <w:r>
        <w:rPr>
          <w:rFonts w:cs="Arial" w:ascii="Arial" w:hAnsi="Arial"/>
          <w:sz w:val="22"/>
        </w:rPr>
        <w:t xml:space="preserve"> der Klasse Objekt überschrieben wer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before="120" w:after="0"/>
        <w:ind w:left="717" w:hanging="360"/>
        <w:rPr/>
      </w:pPr>
      <w:r>
        <w:rPr>
          <w:rFonts w:cs="Arial" w:ascii="Arial" w:hAnsi="Arial"/>
          <w:sz w:val="22"/>
        </w:rPr>
        <w:t xml:space="preserve">Die Methoden </w:t>
      </w:r>
      <w:r>
        <w:rPr>
          <w:rFonts w:cs="Courier;Courier New" w:ascii="Courier;Courier New" w:hAnsi="Courier;Courier New"/>
          <w:sz w:val="22"/>
        </w:rPr>
        <w:t>String toString()</w:t>
      </w:r>
      <w:r>
        <w:rPr>
          <w:rFonts w:cs="Arial" w:ascii="Arial" w:hAnsi="Arial"/>
          <w:sz w:val="22"/>
        </w:rPr>
        <w:t xml:space="preserve"> sollen den Klassennamen sowie die Inhalte aller Instanzvariablen zurückge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before="120" w:after="0"/>
        <w:ind w:left="717" w:hanging="360"/>
        <w:rPr/>
      </w:pPr>
      <w:r>
        <w:rPr>
          <w:rFonts w:cs="Arial" w:ascii="Arial" w:hAnsi="Arial"/>
          <w:sz w:val="22"/>
        </w:rPr>
        <w:t xml:space="preserve">Die Methoden </w:t>
      </w:r>
      <w:r>
        <w:rPr>
          <w:rFonts w:cs="Courier;Courier New" w:ascii="Courier;Courier New" w:hAnsi="Courier;Courier New"/>
          <w:sz w:val="22"/>
        </w:rPr>
        <w:t>boolean equals(Object obj)</w:t>
      </w:r>
      <w:r>
        <w:rPr>
          <w:rFonts w:cs="Arial" w:ascii="Arial" w:hAnsi="Arial"/>
          <w:sz w:val="22"/>
        </w:rPr>
        <w:t xml:space="preserve"> sollen die Inhalte aller Instanzvariablen vergleichen und nur bei Gleichheit aller Inhalte „true“ zurückliefern. Die Methode darf keine Exceptions werfen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ie Methoden in der Anwendung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986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8pt" to="447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r Erinnerung: UebPersonKlasse1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hr Auftraggeber benötigt ein Programm, mit dem er Personen verwalten kann. Zu jeder Person möchte e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rname verwalt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zahl der Personen verwalten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chtig ist Ihm auch, immer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Daten der jeweiligen Person ausge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Daten der jeweiligen Person änder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nzahl der Personen ausgeben zu können.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 Spezialisierung zur Person möchte 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enten mit den Informationen Matrikelnummer, Studienort und Anzahl der Studenten verwalten und natürlich die Daten ändern und ausgeben sowie die Anzahl der Studenten ausgeben könn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estellte mit den Informationen Gehalt, Beruf und Anzahl der Angestellten verwalten und natürlich die Daten ändern und ausgeben sowie die Anzahl der Angestellten ausgeben könn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werfen Sie für den Auftraggeber Klassendiagramme (Objekte, Eigenschaften, Methoden). Legen Sie dabei Instanz- oder Klassenvariablen (-methoden) fest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sieren Sie die Klassen in Java. Die Initialisierung neuer Objekte soll über einen Konstruktor erfolgen. Auf alle Attribute soll von außen nur über Methoden zugegriffen werden könn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 „Personverwaltung“ in einer eigenen Datei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Programmstart soll zunächst die Anzahl der Personen ausgegeben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chließen erzeugen sie zwei Personen, Studenten und Angestellte und geben deren Dat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chließend geben Sie wieder die Anzahl der Person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Ändern Sie die Daten eines Angestellten und eines Studenten und geben Sie anschließend die jeweiligen Dat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Anzahl der Personen, der Studenten und der Angestellten aus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ie Applikat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7:30:00Z</dcterms:created>
  <dc:creator>Boschatzky</dc:creator>
  <dc:description/>
  <dc:language>en-US</dc:language>
  <cp:lastModifiedBy>Boschatzky</cp:lastModifiedBy>
  <cp:lastPrinted>2005-03-07T15:03:00Z</cp:lastPrinted>
  <dcterms:modified xsi:type="dcterms:W3CDTF">2006-03-21T08:01:00Z</dcterms:modified>
  <cp:revision>15</cp:revision>
  <dc:subject/>
  <dc:title>Uebungsaufgabe:</dc:title>
</cp:coreProperties>
</file>