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stellen Sie ein Applet mit der Größe 400x400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chnen Sie 5 Quadrate und 5 Kreise  mit zunehmender Größe, programmiert mit einer Schleife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kleinste Kreis soll einen Durchmesser von 80 Pixel haben und zentriert im Applet liege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 den Kreis soll ein Quadrat gelegt werden, welches den Kreis an 4 Stellen berührt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 das Quadrat soll ein Kreis gelegt werden, welcher das Quadrat an 4 Stellen berührt.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w.....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86200" cy="446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42:00Z</dcterms:created>
  <dc:creator>Boschatzky</dc:creator>
  <dc:description/>
  <dc:language>en-US</dc:language>
  <cp:lastModifiedBy>Boschatzky</cp:lastModifiedBy>
  <cp:lastPrinted>2005-11-15T16:07:00Z</cp:lastPrinted>
  <dcterms:modified xsi:type="dcterms:W3CDTF">2005-11-15T15:07:00Z</dcterms:modified>
  <cp:revision>6</cp:revision>
  <dc:subject/>
  <dc:title>Uebungsaufgabe:</dc:title>
</cp:coreProperties>
</file>