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en Sie ein Applet mit der Größe 400x400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chnen Sie 10 Quadrate mit zunehmender Größe, programmiert mit einer Schleif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kleinste Quadrat soll eine Kantenlänge von 50 Pixel haben und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es weitere Quadrat soll eine 30 Pixel größere Kantenlänge haben und auch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ötigte Anweisungen im Applet: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4"/>
        </w:rPr>
      </w:pPr>
      <w:r>
        <w:rPr>
          <w:rFonts w:cs="Courier New" w:ascii="Courier New" w:hAnsi="Courier New"/>
          <w:sz w:val="22"/>
        </w:rPr>
        <w:t>g.drawRect(xPos,yPos,breite,hoehe);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62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6:00Z</dcterms:created>
  <dc:creator>Boschatzky</dc:creator>
  <dc:description/>
  <dc:language>en-US</dc:language>
  <cp:lastModifiedBy>Boschatzky</cp:lastModifiedBy>
  <cp:lastPrinted>2005-11-16T08:11:00Z</cp:lastPrinted>
  <dcterms:modified xsi:type="dcterms:W3CDTF">2005-11-16T07:11:00Z</dcterms:modified>
  <cp:revision>11</cp:revision>
  <dc:subject/>
  <dc:title>Uebungsaufgabe:</dc:title>
</cp:coreProperties>
</file>