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geben sei der Quelltext „Zinsen01.java“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stellen Sie eine eigene Klasse „Tools“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dieser Klasse soll eine Methode deklariert werden, die als Parameter </w:t>
        <w:br/>
        <w:t>Startkapital</w:t>
        <w:br/>
        <w:t>Zinssatz</w:t>
        <w:br/>
        <w:t>Laufzeit</w:t>
        <w:br/>
        <w:t>übergeben bekommt und das Endkapital zurückliefert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Arial" w:ascii="Arial" w:hAnsi="Arial"/>
          <w:sz w:val="22"/>
        </w:rPr>
        <w:t xml:space="preserve">Schreiben Sie eine Applikation </w:t>
      </w:r>
      <w:r>
        <w:rPr>
          <w:rFonts w:cs="Courier New" w:ascii="Courier New" w:hAnsi="Courier New"/>
          <w:sz w:val="22"/>
        </w:rPr>
        <w:t>AnwendungZinsen.java</w:t>
      </w:r>
      <w:r>
        <w:rPr>
          <w:rFonts w:cs="Arial" w:ascii="Arial" w:hAnsi="Arial"/>
          <w:sz w:val="22"/>
        </w:rPr>
        <w:t>, welche die oben angegebene Methode benutzt und auf Basis verschiedener Parameter das Endkapital ausgibt.</w:t>
        <w:br/>
        <w:t>In der Applikation soll möglichst mit Schleifen gearbeitet werden.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wendungsbeispiel:</w:t>
      </w:r>
    </w:p>
    <w:p>
      <w:pPr>
        <w:pStyle w:val="Normal"/>
        <w:spacing w:before="120" w:after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705</wp:posOffset>
                </wp:positionH>
                <wp:positionV relativeFrom="paragraph">
                  <wp:posOffset>120015</wp:posOffset>
                </wp:positionV>
                <wp:extent cx="6155690" cy="3314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690" cy="3314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54395" cy="32048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4395" cy="3204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7pt;height:261pt;mso-wrap-distance-left:9.05pt;mso-wrap-distance-right:9.05pt;mso-wrap-distance-top:0pt;mso-wrap-distance-bottom:0pt;margin-top:9.45pt;mso-position-vertical-relative:text;margin-left:-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54395" cy="32048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54395" cy="3204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1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48" w:hanging="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8:25:00Z</dcterms:created>
  <dc:creator>Boschatzky</dc:creator>
  <dc:description/>
  <cp:keywords/>
  <dc:language>en-US</dc:language>
  <cp:lastModifiedBy>bibbos</cp:lastModifiedBy>
  <cp:lastPrinted>2005-01-19T09:58:00Z</cp:lastPrinted>
  <dcterms:modified xsi:type="dcterms:W3CDTF">2007-01-22T08:18:00Z</dcterms:modified>
  <cp:revision>10</cp:revision>
  <dc:subject/>
  <dc:title>Uebungsaufgabe:</dc:title>
</cp:coreProperties>
</file>