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Übung:</w:t>
      </w:r>
    </w:p>
    <w:p>
      <w:pPr>
        <w:pStyle w:val="TextBody"/>
        <w:spacing w:before="0" w:after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spacing w:before="0" w:after="0"/>
        <w:rPr/>
      </w:pPr>
      <w:r>
        <w:rPr/>
        <w:t>Es soll ein Programm entwickelt werden, das eine beliebige Anzahl von Ganzzahlen einliest und die Summe, die Anzahl der Zahlen, sowie den Durchschnitt dieser Zahlen ausgibt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Eingabe der Zahl 0 soll das Programm beendet werden und die Ausgabe der Ergebnisse erfolgen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zen Sie dazu das folgende Struktogramm um:</w:t>
      </w:r>
    </w:p>
    <w:p>
      <w:pPr>
        <w:pStyle w:val="Normal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60960</wp:posOffset>
            </wp:positionV>
            <wp:extent cx="5429250" cy="6248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.07.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, EyBo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58:00Z</dcterms:created>
  <dc:creator>Boschatzky</dc:creator>
  <dc:description/>
  <dc:language>en-US</dc:language>
  <cp:lastModifiedBy>testuser2</cp:lastModifiedBy>
  <cp:lastPrinted>2004-11-25T14:01:00Z</cp:lastPrinted>
  <dcterms:modified xsi:type="dcterms:W3CDTF">2004-11-25T13:02:00Z</dcterms:modified>
  <cp:revision>4</cp:revision>
  <dc:subject/>
  <dc:title>Uebungsaufgabe:</dc:title>
</cp:coreProperties>
</file>