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ebungsaufgab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 Applet, welches die Maximal- und Minimalwerte der Variablentyp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by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sho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lo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o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uble</w:t>
        <w:tab/>
        <w:tab/>
        <w:t>ausgib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238500" cy="295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as Applet mit dem Appletviewer und einem Browser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1:15:00Z</dcterms:created>
  <dc:creator>Boschatzky</dc:creator>
  <dc:description/>
  <dc:language>en-US</dc:language>
  <cp:lastModifiedBy>Boschatzky</cp:lastModifiedBy>
  <cp:lastPrinted>2003-05-19T09:56:00Z</cp:lastPrinted>
  <dcterms:modified xsi:type="dcterms:W3CDTF">2003-05-19T08:56:00Z</dcterms:modified>
  <cp:revision>6</cp:revision>
  <dc:subject/>
  <dc:title>Uebungsaufgabe:</dc:title>
</cp:coreProperties>
</file>