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chtbarkeit von Methoden/Datenfeldern und Klasse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Sichtbarkeit von Methoden/Datenfelder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Methoden der unterschiedlichen Sichtbarkeiten in der Klasse A geteste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n A bis E und deren Konstruktoren müssen alle private sein, damit aus der Klasse Anwendung heraus Instanzen der Klassen gebildet werden können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5719445" cy="505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505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8150" cy="4942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0" cy="494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397.8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8150" cy="4942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0" cy="494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Quelltexte:</w:t>
      </w:r>
    </w:p>
    <w:p>
      <w:pPr>
        <w:pStyle w:val="Heading3"/>
        <w:rPr/>
      </w:pPr>
      <w:r>
        <w:rPr/>
        <w:t>Klasse A</w:t>
      </w:r>
    </w:p>
    <w:p>
      <w:pPr>
        <w:pStyle w:val="Normal"/>
        <w:rPr/>
      </w:pPr>
      <w:r>
        <w:rPr/>
        <w:t>Die Klasse A enthält Methoden mit unterschiedlichen Zugriffsmodifizierern.</w:t>
      </w:r>
    </w:p>
    <w:p>
      <w:pPr>
        <w:pStyle w:val="Normal"/>
        <w:rPr/>
      </w:pPr>
      <w:r>
        <w:rPr/>
        <w:t>Aus dem Konstruktor heraus kann auf alle Methoden zu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4615" cy="5009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00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B</w:t>
      </w:r>
    </w:p>
    <w:p>
      <w:pPr>
        <w:pStyle w:val="Normal"/>
        <w:rPr/>
      </w:pPr>
      <w:r>
        <w:rPr/>
        <w:t>Die Klasse B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9459499"/>
      <w:bookmarkEnd w:id="0"/>
      <w:r>
        <w:rPr/>
        <w:object w:dxaOrig="6181" w:dyaOrig="40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05pt;height:20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540051454" r:id="rId5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C</w:t>
      </w:r>
    </w:p>
    <w:p>
      <w:pPr>
        <w:pStyle w:val="Normal"/>
        <w:rPr/>
      </w:pPr>
      <w:r>
        <w:rPr/>
        <w:t>Die Klasse C kann nicht auf private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6515" cy="2599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D</w:t>
      </w:r>
    </w:p>
    <w:p>
      <w:pPr>
        <w:pStyle w:val="Normal"/>
        <w:rPr/>
      </w:pPr>
      <w:r>
        <w:rPr/>
        <w:t>Die Klasse D kann nicht auf private, default und protected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6040" cy="2780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780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asse E</w:t>
      </w:r>
    </w:p>
    <w:p>
      <w:pPr>
        <w:pStyle w:val="Normal"/>
        <w:rPr/>
      </w:pPr>
      <w:r>
        <w:rPr/>
        <w:t>Die Klasse E kann nicht auf private und default Methoden von A zu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2742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lasse Anwendung</w:t>
      </w:r>
    </w:p>
    <w:p>
      <w:pPr>
        <w:pStyle w:val="Normal"/>
        <w:rPr/>
      </w:pPr>
      <w:r>
        <w:rPr/>
        <w:t>Die Klasse Anwendung mit der import Anweisung und der expliziten Angabe de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8365" cy="2486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be des Program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ederholte Aufruf des Konstruktors von A entsteht durch den Aufruf von super() in den Konstruktoren der Sohnklassen C und E.</w:t>
      </w:r>
      <w:r>
        <w:br w:type="page"/>
      </w:r>
    </w:p>
    <w:p>
      <w:pPr>
        <w:pStyle w:val="Heading1"/>
        <w:rPr/>
      </w:pPr>
      <w:r>
        <w:rPr/>
        <w:t>Sichtbarkeit von Kla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Sichtbarkeit von soll mit dem Zugriff auf die Klasse F und G im Package x aufgezeigt werden.</w:t>
      </w:r>
    </w:p>
    <w:p>
      <w:pPr>
        <w:pStyle w:val="Heading2"/>
        <w:rPr/>
      </w:pPr>
      <w:r>
        <w:rPr/>
        <w:t>Packages und Klassen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ie Klasse F ist default, die Klasse G ist public.</w:t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80340</wp:posOffset>
                </wp:positionV>
                <wp:extent cx="5718175" cy="25171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240728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5pt;height:198.2pt;mso-wrap-distance-left:9.05pt;mso-wrap-distance-right:9.05pt;mso-wrap-distance-top:0pt;mso-wrap-distance-bottom:0pt;margin-top:1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240728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F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000125" cy="933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Klasse G</w:t>
      </w:r>
    </w:p>
    <w:p>
      <w:pPr>
        <w:pStyle w:val="Normal"/>
        <w:rPr/>
      </w:pPr>
      <w:r>
        <w:rPr/>
        <w:t>G kann auf die Klasse im eigenen Package zugreif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676400" cy="1838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38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3"/>
        <w:rPr/>
      </w:pPr>
      <w:r>
        <w:rPr/>
        <w:t>Klasse H</w:t>
      </w:r>
    </w:p>
    <w:p>
      <w:pPr>
        <w:pStyle w:val="Normal"/>
        <w:rPr/>
      </w:pPr>
      <w:r>
        <w:rPr/>
        <w:t>H kann auf die Klasse G, nicht aber auf die Klasse F zugreife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drawing>
          <wp:inline distT="0" distB="0" distL="0" distR="0">
            <wp:extent cx="1724025" cy="21621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Fehlermeldung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3505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ompilieren der Klasse B, C, D E, G, H</w:t>
      </w:r>
    </w:p>
    <w:p>
      <w:pPr>
        <w:pStyle w:val="Normal"/>
        <w:rPr/>
      </w:pPr>
      <w:r>
        <w:rPr/>
        <w:t>Die Klassen können nur kompiliert werden, wenn der classpath entsprechend angegeben wird (Beispi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7565" cy="704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AR</w:t>
      </w:r>
    </w:p>
    <w:p>
      <w:pPr>
        <w:pStyle w:val="Heading2"/>
        <w:rPr/>
      </w:pPr>
      <w:r>
        <w:rPr/>
        <w:t>Archiv erzeugen</w:t>
      </w:r>
    </w:p>
    <w:p>
      <w:pPr>
        <w:pStyle w:val="Normal"/>
        <w:rPr/>
      </w:pPr>
      <w:r>
        <w:rPr/>
        <w:t>Vorarbeit:</w:t>
      </w:r>
    </w:p>
    <w:p>
      <w:pPr>
        <w:pStyle w:val="Normal"/>
        <w:rPr/>
      </w:pPr>
      <w:r>
        <w:rPr/>
        <w:t>Alle class Dateien (inklusive Verzeichnisse) als Kopie 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eugen der jar 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04290</wp:posOffset>
                </wp:positionV>
                <wp:extent cx="1485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2.7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872230</wp:posOffset>
                </wp:positionV>
                <wp:extent cx="1485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04.9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910" cy="518287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rchiv be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28575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8.1pt;width:224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8180" cy="21291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5715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5pt" to="449.95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/>
        <w:sz w:val="16"/>
      </w:rPr>
      <w:t xml:space="preserve">EyBo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DATE \@"dd.MM.yyyy"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9.07.2026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,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ab/>
    </w:r>
    <w:r>
      <w:rPr>
        <w:rFonts w:cs="Arial"/>
      </w:rPr>
      <w:t xml:space="preserve">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vo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0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>Sichtbarkeit von Methoden/Datenfeldern und Klas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1:20:00Z</dcterms:created>
  <dc:creator>Boschatzky</dc:creator>
  <dc:description/>
  <dc:language>en-US</dc:language>
  <cp:lastModifiedBy>Boschatzky</cp:lastModifiedBy>
  <cp:lastPrinted>2004-06-08T10:32:00Z</cp:lastPrinted>
  <dcterms:modified xsi:type="dcterms:W3CDTF">2004-06-08T08:33:00Z</dcterms:modified>
  <cp:revision>12</cp:revision>
  <dc:subject/>
  <dc:title>Sichtbarkeit von Methoden/Datenfeldern und Klassen</dc:title>
</cp:coreProperties>
</file>