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Einführung / Grundlagen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u w:val="single"/>
          <w:lang w:val="en-GB"/>
        </w:rPr>
      </w:pPr>
      <w:r>
        <w:rPr>
          <w:rFonts w:cs="Courier New" w:ascii="Courier New" w:hAnsi="Courier New"/>
          <w:u w:val="single"/>
          <w:lang w:val="en-GB"/>
        </w:rPr>
        <w:t>Hello World Application</w:t>
      </w:r>
    </w:p>
    <w:p>
      <w:pPr>
        <w:pStyle w:val="Normal"/>
        <w:rPr>
          <w:rFonts w:ascii="Courier New" w:hAnsi="Courier New" w:cs="Courier New"/>
          <w:sz w:val="22"/>
          <w:szCs w:val="22"/>
          <w:u w:val="single"/>
          <w:lang w:val="en-GB"/>
        </w:rPr>
      </w:pPr>
      <w:r>
        <w:rPr>
          <w:rFonts w:cs="Courier New" w:ascii="Courier New" w:hAnsi="Courier New"/>
          <w:sz w:val="22"/>
          <w:szCs w:val="22"/>
          <w:u w:val="single"/>
          <w:lang w:val="en-GB"/>
        </w:rPr>
        <w:t>HelloWorldApp.java</w:t>
      </w:r>
    </w:p>
    <w:p>
      <w:pPr>
        <w:pStyle w:val="Normal"/>
        <w:rPr>
          <w:rFonts w:ascii="Courier New" w:hAnsi="Courier New" w:cs="Courier New"/>
          <w:lang w:val="en-GB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80</wp:posOffset>
                </wp:positionH>
                <wp:positionV relativeFrom="paragraph">
                  <wp:posOffset>6350</wp:posOffset>
                </wp:positionV>
                <wp:extent cx="6400800" cy="3771900"/>
                <wp:effectExtent l="6350" t="0" r="635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3772080"/>
                          <a:chOff x="0" y="0"/>
                          <a:chExt cx="6400800" cy="3772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800" cy="37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3800"/>
                            <a:ext cx="6400800" cy="1371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 xml:space="preserve">class HelloWorldApp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>{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 xml:space="preserve">    public static void main(String[] arg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 xml:space="preserve">    {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 xml:space="preserve">// Display the string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 xml:space="preserve">    System.out.println("Hello World!")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 xml:space="preserve">    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>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0.5pt;width:504pt;height:297pt" coordorigin="8,10" coordsize="10080,5940">
                <v:rect id="shape_0" stroked="f" o:allowincell="f" style="position:absolute;left:8;top:10;width:10079;height:593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8;top:126;width:1007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 xml:space="preserve">class HelloWorldApp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>{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 xml:space="preserve">    public static void main(String[] arg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 xml:space="preserve">    {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 xml:space="preserve">// Display the string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 xml:space="preserve">    System.out.println("Hello World!")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 xml:space="preserve">    }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>}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dashstyle="longdash" joinstyle="miter" endcap="flat"/>
                  <w10:wrap type="square"/>
                </v:shape>
              </v:group>
            </w:pict>
          </mc:Fallback>
        </mc:AlternateContent>
      </w:r>
      <w:r>
        <w:rPr>
          <w:rFonts w:cs="Courier New" w:ascii="Courier New" w:hAnsi="Courier New"/>
          <w:u w:val="single"/>
          <w:lang w:val="en-GB"/>
        </w:rPr>
        <w:t>Hello World Applet</w:t>
      </w:r>
    </w:p>
    <w:p>
      <w:pPr>
        <w:pStyle w:val="Normal"/>
        <w:rPr>
          <w:rFonts w:ascii="Courier New" w:hAnsi="Courier New" w:cs="Courier New"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  <w:u w:val="single"/>
        </w:rPr>
        <w:t>HelloWorld.java</w:t>
      </w:r>
    </w:p>
    <w:p>
      <w:pPr>
        <w:pStyle w:val="Normal"/>
        <w:rPr>
          <w:rFonts w:ascii="Courier New" w:hAnsi="Courier New" w:cs="Courier New"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  <w:u w:val="single"/>
        </w:rPr>
      </w:r>
    </w:p>
    <w:p>
      <w:pPr>
        <w:pStyle w:val="Normal"/>
        <w:rPr>
          <w:rFonts w:ascii="Courier New" w:hAnsi="Courier New" w:cs="Courier New"/>
          <w:sz w:val="22"/>
          <w:szCs w:val="22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620</wp:posOffset>
                </wp:positionH>
                <wp:positionV relativeFrom="paragraph">
                  <wp:posOffset>7620</wp:posOffset>
                </wp:positionV>
                <wp:extent cx="6400800" cy="3771265"/>
                <wp:effectExtent l="6350" t="6350" r="571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3771360"/>
                          <a:chOff x="0" y="0"/>
                          <a:chExt cx="6400800" cy="3771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40008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00080" cy="3086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>import java.applet.*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>import java.awt.*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>/*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 xml:space="preserve"> * The HelloWorld class implements an applet th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 xml:space="preserve"> * simply displays "Hello World!"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 xml:space="preserve"> *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>public class HelloWorld extends Appl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>{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 xml:space="preserve">   public void paint(Graphics g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 xml:space="preserve">   {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 xml:space="preserve">        // Display "Hello World!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 xml:space="preserve">        g.drawString("Hello world!", 50, 25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bidi="ar-SA" w:val="de-DE"/>
                                </w:rPr>
                                <w:t>// malt eine Linie und ein Oval (s.S.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bidi="ar-SA" w:val="en-GB"/>
                                </w:rPr>
                                <w:t>g.drawLine(20, 40, 40,100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 xml:space="preserve">        g.drawOval(10, 40, 30, 50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 xml:space="preserve">        System.out.println("println Applet!"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 xml:space="preserve">    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>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0.6pt;width:504pt;height:296.95pt" coordorigin="12,12" coordsize="10080,5939">
                <v:rect id="shape_0" stroked="f" o:allowincell="f" style="position:absolute;left:13;top:12;width:10078;height:59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12;top:12;width:10078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>import java.applet.*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>import java.awt.*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>/*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 xml:space="preserve"> * The HelloWorld class implements an applet tha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 xml:space="preserve"> * simply displays "Hello World!"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 xml:space="preserve"> *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>public class HelloWorld extends Appl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>{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 xml:space="preserve">   public void paint(Graphics g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 xml:space="preserve">   {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 xml:space="preserve">        // Display "Hello World!"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 xml:space="preserve">        g.drawString("Hello world!", 50, 25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bidi="ar-SA" w:val="de-DE"/>
                          </w:rPr>
                          <w:t>// malt eine Linie und ein Oval (s.S.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bidi="ar-SA" w:val="en-GB"/>
                          </w:rPr>
                          <w:t>g.drawLine(20, 40, 40,100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 xml:space="preserve">        g.drawOval(10, 40, 30, 50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 xml:space="preserve">        System.out.println("println Applet!"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 xml:space="preserve">    }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>}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dashstyle="longdash" joinstyle="miter" endcap="flat"/>
                  <w10:wrap type="square"/>
                </v:shape>
              </v:group>
            </w:pict>
          </mc:Fallback>
        </mc:AlternateContent>
      </w:r>
      <w:r>
        <w:rPr>
          <w:rFonts w:cs="Courier New" w:ascii="Courier New" w:hAnsi="Courier New"/>
          <w:sz w:val="22"/>
          <w:szCs w:val="22"/>
          <w:u w:val="single"/>
        </w:rPr>
        <w:t>HelloWorld.html (benötigte Datei im selben Ordner)</w:t>
      </w:r>
    </w:p>
    <w:p>
      <w:pPr>
        <w:pStyle w:val="Normal"/>
        <w:rPr>
          <w:rFonts w:ascii="Courier New" w:hAnsi="Courier New" w:cs="Courier New"/>
          <w:sz w:val="22"/>
          <w:szCs w:val="22"/>
          <w:u w:val="single"/>
          <w:lang w:val="en-GB" w:eastAsia="en-US"/>
        </w:rPr>
      </w:pPr>
      <w:r>
        <w:rPr>
          <w:rFonts w:cs="Courier New" w:ascii="Courier New" w:hAnsi="Courier New"/>
          <w:sz w:val="22"/>
          <w:szCs w:val="22"/>
          <w:u w:val="single"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50</wp:posOffset>
                </wp:positionH>
                <wp:positionV relativeFrom="paragraph">
                  <wp:posOffset>79375</wp:posOffset>
                </wp:positionV>
                <wp:extent cx="6413500" cy="172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&lt;HTML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&lt;HEAD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&lt;TITLE&gt;A Simple Program&lt;/TITLE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&lt;/HEAD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&lt;BODY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Here is the output of my progra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&lt;APPLET CODE="HelloWorld.class" WIDTH=250 HEIGHT=250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&lt;/APPLET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&lt;/BODY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&lt;/HTML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5pt;height:136pt;mso-wrap-distance-left:9.05pt;mso-wrap-distance-right:9.05pt;mso-wrap-distance-top:0pt;mso-wrap-distance-bottom:0pt;margin-top:6.25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&lt;HTML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&lt;HEAD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&lt;TITLE&gt;A Simple Program&lt;/TITLE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&lt;/HEAD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&lt;BODY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Here is the output of my program: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&lt;APPLET CODE="HelloWorld.class" WIDTH=250 HEIGHT=250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&lt;/APPLET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&lt;/BODY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&lt;/HTML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ende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</w:rPr>
        <w:t>g.</w:t>
      </w:r>
      <w:r>
        <w:rPr>
          <w:rStyle w:val="HTMLCode"/>
          <w:rFonts w:cs="Courier New" w:ascii="Courier New" w:hAnsi="Courier New"/>
          <w:b/>
          <w:bCs/>
          <w:sz w:val="24"/>
          <w:szCs w:val="24"/>
        </w:rPr>
        <w:t>drawLine</w:t>
      </w:r>
      <w:r>
        <w:rPr>
          <w:rStyle w:val="HTMLCode"/>
          <w:rFonts w:cs="Courier New" w:ascii="Courier New" w:hAnsi="Courier New"/>
          <w:sz w:val="24"/>
          <w:szCs w:val="24"/>
        </w:rPr>
        <w:t>(20, 40, 40,100);</w:t>
        <w:br/>
        <w:t xml:space="preserve">Bedeutung: </w:t>
      </w:r>
      <w:r>
        <w:rPr>
          <w:rStyle w:val="HTMLCode"/>
          <w:rFonts w:cs="Courier New" w:ascii="Courier New" w:hAnsi="Courier New"/>
          <w:b/>
          <w:bCs/>
          <w:sz w:val="24"/>
          <w:szCs w:val="24"/>
        </w:rPr>
        <w:t>drawLine</w:t>
      </w:r>
      <w:r>
        <w:rPr>
          <w:rStyle w:val="HTMLCode"/>
          <w:rFonts w:cs="Courier New" w:ascii="Courier New" w:hAnsi="Courier New"/>
          <w:sz w:val="24"/>
          <w:szCs w:val="24"/>
        </w:rPr>
        <w:t>(x1, y1, x2, y2)</w:t>
      </w:r>
    </w:p>
    <w:p>
      <w:pPr>
        <w:pStyle w:val="Normal"/>
        <w:ind w:left="360" w:hanging="0"/>
        <w:rPr/>
      </w:pPr>
      <w:r>
        <w:rPr>
          <w:rStyle w:val="HTMLCode"/>
          <w:rFonts w:cs="Courier New" w:ascii="Courier New" w:hAnsi="Courier New"/>
          <w:b/>
          <w:bCs/>
          <w:sz w:val="24"/>
          <w:szCs w:val="24"/>
          <w:lang w:val="en-US"/>
        </w:rPr>
        <w:t>g.drawOval</w:t>
      </w:r>
      <w:r>
        <w:rPr>
          <w:rStyle w:val="HTMLCode"/>
          <w:rFonts w:cs="Courier New" w:ascii="Courier New" w:hAnsi="Courier New"/>
          <w:sz w:val="24"/>
          <w:szCs w:val="24"/>
          <w:lang w:val="en-US"/>
        </w:rPr>
        <w:t>(10, 40, 30, 50);</w:t>
        <w:br/>
        <w:t xml:space="preserve">Bedeutung: </w:t>
      </w:r>
      <w:r>
        <w:rPr>
          <w:rStyle w:val="HTMLCode"/>
          <w:rFonts w:cs="Courier New" w:ascii="Courier New" w:hAnsi="Courier New"/>
          <w:b/>
          <w:bCs/>
          <w:sz w:val="24"/>
          <w:szCs w:val="24"/>
          <w:lang w:val="en-US"/>
        </w:rPr>
        <w:t>drawOval</w:t>
      </w:r>
      <w:r>
        <w:rPr>
          <w:rStyle w:val="HTMLCode"/>
          <w:rFonts w:cs="Courier New" w:ascii="Courier New" w:hAnsi="Courier New"/>
          <w:sz w:val="24"/>
          <w:szCs w:val="24"/>
          <w:lang w:val="en-US"/>
        </w:rPr>
        <w:t>(x, y, width, height)</w:t>
      </w:r>
    </w:p>
    <w:p>
      <w:pPr>
        <w:pStyle w:val="Normal"/>
        <w:rPr>
          <w:rStyle w:val="HTMLCode"/>
          <w:rFonts w:ascii="Courier New" w:hAnsi="Courier New" w:cs="Courier New"/>
          <w:sz w:val="22"/>
          <w:szCs w:val="22"/>
          <w:lang w:val="en-US"/>
        </w:rPr>
      </w:pPr>
      <w:r>
        <w:rPr/>
      </w:r>
    </w:p>
    <w:p>
      <w:pPr>
        <w:pStyle w:val="Normal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u w:val="single"/>
          <w:lang w:val="en-GB"/>
        </w:rPr>
      </w:pPr>
      <w:r>
        <w:rPr>
          <w:rFonts w:cs="Courier New" w:ascii="Courier New" w:hAnsi="Courier New"/>
          <w:b/>
          <w:u w:val="single"/>
          <w:lang w:val="en-GB"/>
        </w:rPr>
        <w:t>Variablen</w:t>
      </w:r>
    </w:p>
    <w:p>
      <w:pPr>
        <w:pStyle w:val="Normal"/>
        <w:rPr>
          <w:rFonts w:ascii="Courier New" w:hAnsi="Courier New" w:cs="Courier New"/>
          <w:b/>
          <w:b/>
          <w:u w:val="single"/>
          <w:lang w:val="en-GB"/>
        </w:rPr>
      </w:pPr>
      <w:r>
        <w:rPr>
          <w:rFonts w:cs="Courier New" w:ascii="Courier New" w:hAnsi="Courier New"/>
          <w:b/>
          <w:u w:val="single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>boolean   -   true oder fal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      -   16-bit Unicode Zeich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ing    -   Schriftzeichen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te      -   Ganze Zahlen von -128 bis 12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rt     -   Ganze Zahlen von -32.768 bis 32.76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      -   Ganze Zahlen von -2^31 bis 2^31-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ng      -   Ganze Zahlen von -2^63 bis 2^63-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at     -   32-bit Gleitkomm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uble    -   64-bit Gleitkomm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Operanten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766"/>
        <w:gridCol w:w="1402"/>
        <w:gridCol w:w="3954"/>
      </w:tblGrid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perator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Xxx999612"/>
            <w:bookmarkEnd w:id="0"/>
            <w:r>
              <w:rPr>
                <w:rFonts w:cs="Arial" w:ascii="Arial" w:hAnsi="Arial"/>
                <w:b/>
                <w:bCs/>
                <w:sz w:val="22"/>
                <w:szCs w:val="22"/>
              </w:rPr>
              <w:t>Rang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p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eschreibung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Listing"/>
                <w:rFonts w:cs="Arial" w:ascii="Arial" w:hAnsi="Arial"/>
                <w:sz w:val="22"/>
                <w:szCs w:val="22"/>
              </w:rPr>
              <w:t>++, --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ithmetisch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bookmarkStart w:id="1" w:name="Xxx999625"/>
            <w:bookmarkEnd w:id="1"/>
            <w:r>
              <w:rPr>
                <w:rFonts w:cs="Arial" w:ascii="Arial" w:hAnsi="Arial"/>
                <w:sz w:val="22"/>
                <w:szCs w:val="22"/>
              </w:rPr>
              <w:t xml:space="preserve">Inkrement und </w:t>
            </w:r>
            <w:bookmarkStart w:id="2" w:name="Xxx999626"/>
            <w:bookmarkEnd w:id="2"/>
            <w:r>
              <w:rPr>
                <w:rFonts w:cs="Arial" w:ascii="Arial" w:hAnsi="Arial"/>
                <w:sz w:val="22"/>
                <w:szCs w:val="22"/>
              </w:rPr>
              <w:t xml:space="preserve">Dekrement 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Listing"/>
                <w:rFonts w:cs="Arial" w:ascii="Arial" w:hAnsi="Arial"/>
                <w:sz w:val="22"/>
                <w:szCs w:val="22"/>
              </w:rPr>
              <w:t>+, -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ithmetisch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bookmarkStart w:id="3" w:name="Xxx999635"/>
            <w:bookmarkEnd w:id="3"/>
            <w:r>
              <w:rPr>
                <w:rFonts w:cs="Arial" w:ascii="Arial" w:hAnsi="Arial"/>
                <w:sz w:val="22"/>
                <w:szCs w:val="22"/>
              </w:rPr>
              <w:t xml:space="preserve">unäres Plus und Minus 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Listing"/>
                <w:rFonts w:cs="Arial" w:ascii="Arial" w:hAnsi="Arial"/>
                <w:sz w:val="22"/>
                <w:szCs w:val="22"/>
              </w:rPr>
              <w:t>~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gral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bookmarkStart w:id="4" w:name="Xxx999644"/>
            <w:bookmarkEnd w:id="4"/>
            <w:r>
              <w:rPr>
                <w:rFonts w:cs="Arial" w:ascii="Arial" w:hAnsi="Arial"/>
                <w:sz w:val="22"/>
                <w:szCs w:val="22"/>
              </w:rPr>
              <w:t xml:space="preserve">bitweises Komplement 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Listing"/>
                <w:rFonts w:cs="Arial" w:ascii="Arial" w:hAnsi="Arial"/>
                <w:sz w:val="22"/>
                <w:szCs w:val="22"/>
              </w:rPr>
              <w:t>!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oolean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bookmarkStart w:id="5" w:name="Xxx999653"/>
            <w:bookmarkEnd w:id="5"/>
            <w:r>
              <w:rPr>
                <w:rFonts w:cs="Arial" w:ascii="Arial" w:hAnsi="Arial"/>
                <w:sz w:val="22"/>
                <w:szCs w:val="22"/>
              </w:rPr>
              <w:t xml:space="preserve">logisches Komplement 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Typ)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des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bookmarkStart w:id="6" w:name="Xxx999662"/>
            <w:bookmarkEnd w:id="6"/>
            <w:r>
              <w:rPr>
                <w:rFonts w:cs="Arial" w:ascii="Arial" w:hAnsi="Arial"/>
                <w:sz w:val="22"/>
                <w:szCs w:val="22"/>
              </w:rPr>
              <w:t xml:space="preserve">Cast 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Listing"/>
                <w:rFonts w:cs="Arial" w:ascii="Arial" w:hAnsi="Arial"/>
                <w:sz w:val="22"/>
                <w:szCs w:val="22"/>
              </w:rPr>
              <w:t>*, /, %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ithmetisch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ultiplikation, Division, Rest 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Listing"/>
                <w:rFonts w:cs="Arial" w:ascii="Arial" w:hAnsi="Arial"/>
                <w:sz w:val="22"/>
                <w:szCs w:val="22"/>
              </w:rPr>
              <w:t>+, -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ithmetisch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dition und Subtraktion 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Listing"/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ing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bookmarkStart w:id="7" w:name="Xxx999687"/>
            <w:bookmarkEnd w:id="7"/>
            <w:r>
              <w:rPr>
                <w:rFonts w:cs="Arial" w:ascii="Arial" w:hAnsi="Arial"/>
                <w:sz w:val="22"/>
                <w:szCs w:val="22"/>
              </w:rPr>
              <w:t xml:space="preserve">String-Konkatenation 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Listing"/>
                <w:rFonts w:cs="Arial" w:ascii="Arial" w:hAnsi="Arial"/>
                <w:sz w:val="22"/>
                <w:szCs w:val="22"/>
              </w:rPr>
              <w:t>&lt;&lt;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gral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bookmarkStart w:id="8" w:name="Xxx999696"/>
            <w:bookmarkEnd w:id="8"/>
            <w:r>
              <w:rPr>
                <w:rFonts w:cs="Arial" w:ascii="Arial" w:hAnsi="Arial"/>
                <w:sz w:val="22"/>
                <w:szCs w:val="22"/>
              </w:rPr>
              <w:t xml:space="preserve">Shift links 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Listing"/>
                <w:rFonts w:cs="Arial" w:ascii="Arial" w:hAnsi="Arial"/>
                <w:sz w:val="22"/>
                <w:szCs w:val="22"/>
              </w:rPr>
              <w:t>&gt;&gt;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gral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hift rechts m. </w:t>
            </w:r>
            <w:bookmarkStart w:id="9" w:name="Xxx999705"/>
            <w:bookmarkEnd w:id="9"/>
            <w:r>
              <w:rPr>
                <w:rFonts w:cs="Arial" w:ascii="Arial" w:hAnsi="Arial"/>
                <w:sz w:val="22"/>
                <w:szCs w:val="22"/>
              </w:rPr>
              <w:t xml:space="preserve">Vorzeichenerweiterung 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Listing"/>
                <w:rFonts w:cs="Arial" w:ascii="Arial" w:hAnsi="Arial"/>
                <w:sz w:val="22"/>
                <w:szCs w:val="22"/>
              </w:rPr>
              <w:t>&gt;&gt;&gt;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gral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hift rechts o. Vorzeichenerweiterung 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Listing"/>
                <w:rFonts w:cs="Arial" w:ascii="Arial" w:hAnsi="Arial"/>
                <w:sz w:val="22"/>
                <w:szCs w:val="22"/>
              </w:rPr>
              <w:t>&lt;, &lt;=, &gt;, &gt;=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ithmetisch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umerische Vergleiche 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Listing"/>
                <w:rFonts w:cs="Arial" w:ascii="Arial" w:hAnsi="Arial"/>
                <w:sz w:val="22"/>
                <w:szCs w:val="22"/>
              </w:rPr>
              <w:t>instanceof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jekt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bookmarkStart w:id="10" w:name="Xxx999730"/>
            <w:bookmarkEnd w:id="10"/>
            <w:r>
              <w:rPr>
                <w:rFonts w:cs="Arial" w:ascii="Arial" w:hAnsi="Arial"/>
                <w:sz w:val="22"/>
                <w:szCs w:val="22"/>
              </w:rPr>
              <w:t xml:space="preserve">Typvergleich 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Listing"/>
                <w:rFonts w:cs="Arial" w:ascii="Arial" w:hAnsi="Arial"/>
                <w:sz w:val="22"/>
                <w:szCs w:val="22"/>
              </w:rPr>
              <w:t>==, !=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imitiv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leich-/Ungleichheit von Werten 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Listing"/>
                <w:rFonts w:cs="Arial" w:ascii="Arial" w:hAnsi="Arial"/>
                <w:sz w:val="22"/>
                <w:szCs w:val="22"/>
              </w:rPr>
              <w:t>==, !=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jekt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leich-/Ungleichheit von Referenzen 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Listing"/>
                <w:rFonts w:cs="Arial" w:ascii="Arial" w:hAnsi="Arial"/>
                <w:sz w:val="22"/>
                <w:szCs w:val="22"/>
              </w:rPr>
              <w:t>&amp;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gral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bookmarkStart w:id="11" w:name="Xxx999755"/>
            <w:bookmarkEnd w:id="11"/>
            <w:r>
              <w:rPr>
                <w:rFonts w:cs="Arial" w:ascii="Arial" w:hAnsi="Arial"/>
                <w:sz w:val="22"/>
                <w:szCs w:val="22"/>
              </w:rPr>
              <w:t xml:space="preserve">bitweises Und 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Listing"/>
                <w:rFonts w:cs="Arial" w:ascii="Arial" w:hAnsi="Arial"/>
                <w:sz w:val="22"/>
                <w:szCs w:val="22"/>
              </w:rPr>
              <w:t>&amp;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oolean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bookmarkStart w:id="12" w:name="Xxx999764"/>
            <w:bookmarkEnd w:id="12"/>
            <w:r>
              <w:rPr>
                <w:rFonts w:cs="Arial" w:ascii="Arial" w:hAnsi="Arial"/>
                <w:sz w:val="22"/>
                <w:szCs w:val="22"/>
              </w:rPr>
              <w:t xml:space="preserve">logisches Und 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Listing"/>
                <w:rFonts w:cs="Arial" w:ascii="Arial" w:hAnsi="Arial"/>
                <w:sz w:val="22"/>
                <w:szCs w:val="22"/>
              </w:rPr>
              <w:t>^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gral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bookmarkStart w:id="13" w:name="Xxx999773"/>
            <w:bookmarkEnd w:id="13"/>
            <w:r>
              <w:rPr>
                <w:rFonts w:cs="Arial" w:ascii="Arial" w:hAnsi="Arial"/>
                <w:sz w:val="22"/>
                <w:szCs w:val="22"/>
              </w:rPr>
              <w:t xml:space="preserve">bitweises Xor 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Listing"/>
                <w:rFonts w:cs="Arial" w:ascii="Arial" w:hAnsi="Arial"/>
                <w:sz w:val="22"/>
                <w:szCs w:val="22"/>
              </w:rPr>
              <w:t>^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oolean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bookmarkStart w:id="14" w:name="Xxx999782"/>
            <w:bookmarkEnd w:id="14"/>
            <w:r>
              <w:rPr>
                <w:rFonts w:cs="Arial" w:ascii="Arial" w:hAnsi="Arial"/>
                <w:sz w:val="22"/>
                <w:szCs w:val="22"/>
              </w:rPr>
              <w:t xml:space="preserve">logisches Xor 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Listing"/>
                <w:rFonts w:cs="Arial" w:ascii="Arial" w:hAnsi="Arial"/>
                <w:sz w:val="22"/>
                <w:szCs w:val="22"/>
              </w:rPr>
              <w:t>|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gral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bookmarkStart w:id="15" w:name="Xxx999791"/>
            <w:bookmarkEnd w:id="15"/>
            <w:r>
              <w:rPr>
                <w:rFonts w:cs="Arial" w:ascii="Arial" w:hAnsi="Arial"/>
                <w:sz w:val="22"/>
                <w:szCs w:val="22"/>
              </w:rPr>
              <w:t xml:space="preserve">bitweises Oder 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Listing"/>
                <w:rFonts w:cs="Arial" w:ascii="Arial" w:hAnsi="Arial"/>
                <w:sz w:val="22"/>
                <w:szCs w:val="22"/>
              </w:rPr>
              <w:t>|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oolean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ogisches Oder 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Listing"/>
                <w:rFonts w:cs="Arial" w:ascii="Arial" w:hAnsi="Arial"/>
                <w:sz w:val="22"/>
                <w:szCs w:val="22"/>
              </w:rPr>
              <w:t>&amp;&amp;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oolean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ogisches konditionales Und, Kurzschluss 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Listing"/>
                <w:rFonts w:cs="Arial" w:ascii="Arial" w:hAnsi="Arial"/>
                <w:sz w:val="22"/>
                <w:szCs w:val="22"/>
              </w:rPr>
              <w:t>||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oolean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ogisches konditionales Oder, Kurzschluss 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Listing"/>
                <w:rFonts w:cs="Arial" w:ascii="Arial" w:hAnsi="Arial"/>
                <w:sz w:val="22"/>
                <w:szCs w:val="22"/>
              </w:rPr>
              <w:t>?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les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bookmarkStart w:id="16" w:name="Xxx999824"/>
            <w:bookmarkEnd w:id="16"/>
            <w:r>
              <w:rPr>
                <w:rFonts w:cs="Arial" w:ascii="Arial" w:hAnsi="Arial"/>
                <w:sz w:val="22"/>
                <w:szCs w:val="22"/>
              </w:rPr>
              <w:t xml:space="preserve">Bedingungsoperator 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Listing"/>
                <w:rFonts w:cs="Arial" w:ascii="Arial" w:hAnsi="Arial"/>
                <w:sz w:val="22"/>
                <w:szCs w:val="22"/>
              </w:rPr>
              <w:t>=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de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bookmarkStart w:id="17" w:name="Xxx999833"/>
            <w:bookmarkEnd w:id="17"/>
            <w:r>
              <w:rPr>
                <w:rFonts w:cs="Arial" w:ascii="Arial" w:hAnsi="Arial"/>
                <w:sz w:val="22"/>
                <w:szCs w:val="22"/>
              </w:rPr>
              <w:t xml:space="preserve">Zuweisung 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Listing"/>
                <w:rFonts w:cs="Arial" w:ascii="Arial" w:hAnsi="Arial"/>
                <w:sz w:val="22"/>
                <w:szCs w:val="22"/>
              </w:rPr>
              <w:t>*=, /=, %=, +=, -=, &lt;&lt;=, &gt;&gt;=, &gt;&gt;&gt;=, &amp;=, ^=, |=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de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bookmarkStart w:id="18" w:name="Xxx999842"/>
            <w:bookmarkEnd w:id="18"/>
            <w:r>
              <w:rPr>
                <w:rFonts w:cs="Arial" w:ascii="Arial" w:hAnsi="Arial"/>
                <w:sz w:val="22"/>
                <w:szCs w:val="22"/>
              </w:rPr>
              <w:t xml:space="preserve">Zuweisung mit Operation 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Verschachtelte while-Schleife im Applet</w:t>
      </w:r>
    </w:p>
    <w:p>
      <w:pPr>
        <w:pStyle w:val="Normal"/>
        <w:rPr>
          <w:rFonts w:ascii="Courier New" w:hAnsi="Courier New" w:cs="Courier New"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  <w:u w:val="single"/>
        </w:rPr>
        <w:t xml:space="preserve">einMalEinsv2.java Applet </w:t>
      </w:r>
    </w:p>
    <w:p>
      <w:pPr>
        <w:pStyle w:val="Normal"/>
        <w:rPr>
          <w:rFonts w:ascii="Courier New" w:hAnsi="Courier New" w:cs="Courier New"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  <w:u w:val="singl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350</wp:posOffset>
                </wp:positionH>
                <wp:positionV relativeFrom="paragraph">
                  <wp:posOffset>120015</wp:posOffset>
                </wp:positionV>
                <wp:extent cx="6413500" cy="7899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789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import java.applet.*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import java.awt.*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public class einMalEinsv2 extends Appl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public void paint(Graphics g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int ein     =1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int eins    =1;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int linkerRand    =     20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int obererRand    =     30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int sAbstand      =     50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int zAbstand      =     50;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int spalte        =     0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int zeile         =     0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int i             =     1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g.drawString("Das kleine einMalEins: ",50,15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g.drawLine(50,40,50,500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g.drawLine(50,40,500,40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while (eins&lt;=9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g.drawString(""+eins,linkerRand+(spalte*sAbstand)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obererRand+(zeile+eins*zAbstand)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g.drawString(""+eins,linkerRand+(spalte+eins*sAbstand)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obererRand+(zeile*zAbstand)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eins++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}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eins=1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ein=9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while (eins&lt;=9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ein=1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while (ein&lt;=9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g.drawString(""+ein*eins,linkerRand+(spalte+ein*sAbstand)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obererRand+(zeile+eins*zAbstand));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ein++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eins++;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}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}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}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5pt;height:622pt;mso-wrap-distance-left:9.05pt;mso-wrap-distance-right:9.05pt;mso-wrap-distance-top:0pt;mso-wrap-distance-bottom:0pt;margin-top:9.45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import java.applet.*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import java.awt.*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public class einMalEinsv2 extends Applet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public void paint(Graphics g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int ein     =1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int eins    =1;  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int linkerRand    =     20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int obererRand    =     30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int sAbstand      =     50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int zAbstand      =     50;  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int spalte        =     0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int zeile         =     0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int i             =     1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g.drawString("Das kleine einMalEins: ",50,15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g.drawLine(50,40,50,500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g.drawLine(50,40,500,40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while (eins&lt;=9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g.drawString(""+eins,linkerRand+(spalte*sAbstand)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        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obererRand+(zeile+eins*zAbstand)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g.drawString(""+eins,linkerRand+(spalte+eins*sAbstand)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                  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obererRand+(zeile*zAbstand)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eins++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} 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eins=1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ein=9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while (eins&lt;=9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ein=1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while (ein&lt;=9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g.drawString(""+ein*eins,linkerRand+(spalte+ein*sAbstand)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                   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obererRand+(zeile+eins*zAbstand));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ein++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eins++;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}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}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}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372100" cy="5338445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5338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MitMax.java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350</wp:posOffset>
                </wp:positionH>
                <wp:positionV relativeFrom="paragraph">
                  <wp:posOffset>135890</wp:posOffset>
                </wp:positionV>
                <wp:extent cx="6413500" cy="3327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332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 id="1"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public class MinMitMa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public static void main(String[]args) throws java.io.IOExcep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//Tastatureingabe vorberei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java.io.BufferedReader in=new java.io.BufferedReader(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new java.io.InputStreamReader(System.in)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int   min = 0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int   max = 0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int   mit = 0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int   eingabe = 0;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String tastaturTex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boolean checkVar = false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System.out.println("Programm zur Ausgabe der drei groessten Zahlen"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while (checkVar == fals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System.out.println("Bitte eine Zahl eingeben! (Abbruch mit 0)"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t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tastaturText = in.readLine(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eingabe=Integer.parseInt(tastaturText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checkVar = true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catch (NumberFormatException nf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System.out.println("Das war keine Zahl!"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}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//    checkVar = false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while (eingabe!=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checkVar = false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if (eingabe &gt;= max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{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min=mi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mit=max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max=eingabe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el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if (eingabe &gt;= mi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min=mi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mit=eingabe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el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if (eingabe&gt;=mi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min=eingabe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}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while (checkVar == fals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{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System.out.println("Bitte die naechste Zahl eingeben!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(Abbruch mit 0)"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t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tastaturText = in.readLine(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eingabe=Integer.parseInt(tastaturText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checkVar = true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  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  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catch (NumberFormatException nf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  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System.out.println("Das war keine Zahl!"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}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}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}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System.out.println("Die drei groessten zahlen waren: "+max+" 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"+mit+" und "+min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System.out.println("Programmende"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}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5pt;height:262pt;mso-wrap-distance-left:9.05pt;mso-wrap-distance-right:9.05pt;mso-wrap-distance-top:0pt;mso-wrap-distance-bottom:0pt;margin-top:10.7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public class MinMitMax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public static void main(String[]args) throws java.io.IOException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//Tastatureingabe vorbereiten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java.io.BufferedReader in=new java.io.BufferedReader(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new java.io.InputStreamReader(System.in)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int   min = 0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int   max = 0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int   mit = 0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int   eingabe = 0;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String tastaturTex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boolean checkVar = false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System.out.println("Programm zur Ausgabe der drei groessten Zahlen"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while (checkVar == false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System.out.println("Bitte eine Zahl eingeben! (Abbruch mit 0)"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try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tastaturText = in.readLine(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eingabe=Integer.parseInt(tastaturText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checkVar = true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catch (NumberFormatException nf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System.out.println("Das war keine Zahl!"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}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//    checkVar = false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while (eingabe!=0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checkVar = false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if (eingabe &gt;= max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{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min=mi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mit=max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max=eingabe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else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if (eingabe &gt;= mit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min=mi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mit=eingabe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else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if (eingabe&gt;=min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min=eingabe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}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while (checkVar == false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{ 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System.out.println("Bitte die naechste Zahl eingeben! 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                              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(Abbruch mit 0)"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try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tastaturText = in.readLine(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eingabe=Integer.parseInt(tastaturText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checkVar = true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  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  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catch (NumberFormatException nf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  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System.out.println("Das war keine Zahl!"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}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}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}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System.out.println("Die drei groessten zahlen waren: "+max+" 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                                   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"+mit+" und "+min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System.out.println("Programmende"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}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350</wp:posOffset>
                </wp:positionH>
                <wp:positionV relativeFrom="paragraph">
                  <wp:posOffset>-233045</wp:posOffset>
                </wp:positionV>
                <wp:extent cx="6413500" cy="93833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938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linkedTxbx id="2" seq="1"/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5pt;height:738.85pt;mso-wrap-distance-left:9.05pt;mso-wrap-distance-right:9.05pt;mso-wrap-distance-top:0pt;mso-wrap-distance-bottom:0pt;margin-top:-18.35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ebungsaufgab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stellen Sie eine Java Applikation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r Anwender soll eine Jahreszahl eingeben und vom Programm die Information erhalten, ob dies ein Schaltjahr ist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Eingabe soll wiederholt werden, bis der Anwender das Programm abbricht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gorithmus:</w:t>
        <w:br/>
      </w:r>
      <w:r>
        <w:rPr>
          <w:rFonts w:cs="Arial" w:ascii="Arial" w:hAnsi="Arial"/>
          <w:sz w:val="22"/>
        </w:rPr>
        <w:drawing>
          <wp:inline distT="0" distB="0" distL="0" distR="0">
            <wp:extent cx="3295015" cy="443801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443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ngen Sie alle möglichen Exceptions ab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Schaltjahr.java</w:t>
      </w:r>
    </w:p>
    <w:p>
      <w:pPr>
        <w:pStyle w:val="Normal"/>
        <w:rPr>
          <w:rFonts w:ascii="Courier New" w:hAnsi="Courier New" w:cs="Courier New"/>
          <w:b/>
          <w:b/>
          <w:u w:val="single"/>
          <w:lang w:val="en-US" w:eastAsia="en-US"/>
        </w:rPr>
      </w:pPr>
      <w:r>
        <w:rPr>
          <w:rFonts w:cs="Courier New" w:ascii="Courier New" w:hAnsi="Courier New"/>
          <w:b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350</wp:posOffset>
                </wp:positionH>
                <wp:positionV relativeFrom="paragraph">
                  <wp:posOffset>105410</wp:posOffset>
                </wp:positionV>
                <wp:extent cx="6413500" cy="8470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847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public class Schaltjah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public static void main (String[]args) throws java.io.IOExcep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java.io.BufferedReader in=new java.io.BufferedRea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>(new java.io.InputStreamReader(System.in)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int eingabe = 1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String tastaturTex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boolean eingabeOk = false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String wiederholung = "j"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System.out.println("Programm zur Ueberpruefung von Schaltjahren"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while (wiederholung.equals("j") || wiederholung.equals("J")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{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eingabeOk = false;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while (eingabeOk == fals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t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{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System.out.println("Geben sie das Jahr an! [JJJJ] "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tastaturText = in.readLine(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eingabe = Integer.parseInt(tastaturText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eingabeOk =true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  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  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catch (NumberFormatException nf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  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System.out.println("Das war keine Zahl! versuchen sie es nochmal!"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}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}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if ( (eingabe%4 == 0 &amp;&amp; eingabe%100 != 0) || eingabe%400 == 0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System.out.println("Das Jahr "+eingabe+" ist ein Schaltjahr!"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el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System.out.println("Das Jahr "+eingabe+" ist kein Schaltjahr!"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System.out.println("Nochmal? 'j' fuer ja, anykey zum Abbruch"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wiederholung = in.readLine();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System.out.println("Programmende");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}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5pt;height:667pt;mso-wrap-distance-left:9.05pt;mso-wrap-distance-right:9.05pt;mso-wrap-distance-top:0pt;mso-wrap-distance-bottom:0pt;margin-top:8.3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public class Schaltjahr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public static void main (String[]args) throws java.io.IOException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java.io.BufferedReader in=new java.io.BufferedReader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ab/>
                        <w:tab/>
                        <w:tab/>
                        <w:t>(new java.io.InputStreamReader(System.in)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int eingabe = 1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String tastaturTex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boolean eingabeOk = false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String wiederholung = "j"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System.out.println("Programm zur Ueberpruefung von Schaltjahren"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while (wiederholung.equals("j") || wiederholung.equals("J")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{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eingabeOk = false;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while (eingabeOk == false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try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{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System.out.println("Geben sie das Jahr an! [JJJJ] "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tastaturText = in.readLine(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eingabe = Integer.parseInt(tastaturText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eingabeOk =true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  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  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catch (NumberFormatException nf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  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System.out.println("Das war keine Zahl! versuchen sie es nochmal!"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}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}          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if ( (eingabe%4 == 0 &amp;&amp; eingabe%100 != 0) || eingabe%400 == 0 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System.out.println("Das Jahr "+eingabe+" ist ein Schaltjahr!"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else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System.out.println("Das Jahr "+eingabe+" ist kein Schaltjahr!"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System.out.println("Nochmal? 'j' fuer ja, anykey zum Abbruch"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wiederholung = in.readLine();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System.out.println("Programmende");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}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Random-, Zufallszahl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ebungsaufgab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arbeiten Sie sich eigenständig das Wissen zum Thema „Zufallszahlen“ in Java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reiben Sie ein Programm, welches 10 Zufallszahlen (ganze Zahlen von 0-100) erzeugt. Zu jeder Zufallszahl soll je nach Fall ausgegeben werde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Zahl ist kleiner als 2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Zahl ist grösser/gleich 25 und kleiner als 7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Zahl ist grösser/gleich 75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6350</wp:posOffset>
                </wp:positionH>
                <wp:positionV relativeFrom="paragraph">
                  <wp:posOffset>633730</wp:posOffset>
                </wp:positionV>
                <wp:extent cx="6413500" cy="50399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503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public class Zufa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>public static void main(String[]args) throws java.io.IOExcep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>int nextIn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>int zufallZahl = 0;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>for (int i=0; i&lt;10; i++)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 xml:space="preserve"> </w:t>
                              <w:tab/>
                              <w:t>zufallZahl = (int)(Math.random()*101);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 xml:space="preserve"> </w:t>
                              <w:tab/>
                              <w:t>System.out.println(zufallZahl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 xml:space="preserve"> </w:t>
                              <w:tab/>
                              <w:t>if (zufallZahl &lt; 2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 xml:space="preserve"> </w:t>
                              <w:tab/>
                              <w:tab/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 xml:space="preserve"> </w:t>
                              <w:tab/>
                              <w:tab/>
                              <w:t>System.out.println("0 &lt; '"+zufallZahl+"' &lt; 25"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 xml:space="preserve"> </w:t>
                              <w:tab/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 xml:space="preserve"> </w:t>
                              <w:tab/>
                              <w:t>el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 xml:space="preserve"> </w:t>
                              <w:tab/>
                              <w:tab/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 xml:space="preserve"> </w:t>
                              <w:tab/>
                              <w:tab/>
                              <w:t>if (zufallZahl &gt;=7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 xml:space="preserve"> </w:t>
                              <w:tab/>
                              <w:tab/>
                              <w:tab/>
                              <w:t>System.out.println("100 &gt;= '"+zufallZahl+"' &gt;= 75"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 xml:space="preserve"> </w:t>
                              <w:tab/>
                              <w:tab/>
                              <w:t>el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 xml:space="preserve"> </w:t>
                              <w:tab/>
                              <w:tab/>
                              <w:tab/>
                              <w:t>if (zufallZahl &gt;=2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 xml:space="preserve"> </w:t>
                              <w:tab/>
                              <w:tab/>
                              <w:tab/>
                              <w:t>System.out.println("75 &gt;= '"+zufallZahl+"' &gt;= 25"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 xml:space="preserve"> </w:t>
                              <w:tab/>
                              <w:tab/>
                              <w:tab/>
                              <w:t>else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 xml:space="preserve"> </w:t>
                              <w:tab/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 xml:space="preserve"> </w:t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>}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5pt;height:396.85pt;mso-wrap-distance-left:9.05pt;mso-wrap-distance-right:9.05pt;mso-wrap-distance-top:0pt;mso-wrap-distance-bottom:0pt;margin-top:49.9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public class Zufall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>public static void main(String[]args) throws java.io.IOException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>int nextIn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>int zufallZahl = 0;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>for (int i=0; i&lt;10; i++)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 xml:space="preserve"> </w:t>
                        <w:tab/>
                        <w:t>zufallZahl = (int)(Math.random()*101);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 xml:space="preserve"> </w:t>
                        <w:tab/>
                        <w:t>System.out.println(zufallZahl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 xml:space="preserve"> </w:t>
                        <w:tab/>
                        <w:t>if (zufallZahl &lt; 25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 xml:space="preserve"> </w:t>
                        <w:tab/>
                        <w:tab/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 xml:space="preserve"> </w:t>
                        <w:tab/>
                        <w:tab/>
                        <w:t>System.out.println("0 &lt; '"+zufallZahl+"' &lt; 25"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 xml:space="preserve"> </w:t>
                        <w:tab/>
                        <w:tab/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 xml:space="preserve"> </w:t>
                        <w:tab/>
                        <w:t>else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 xml:space="preserve"> </w:t>
                        <w:tab/>
                        <w:tab/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 xml:space="preserve"> </w:t>
                        <w:tab/>
                        <w:tab/>
                        <w:t>if (zufallZahl &gt;=75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 xml:space="preserve"> </w:t>
                        <w:tab/>
                        <w:tab/>
                        <w:tab/>
                        <w:t>System.out.println("100 &gt;= '"+zufallZahl+"' &gt;= 75"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 xml:space="preserve"> </w:t>
                        <w:tab/>
                        <w:tab/>
                        <w:t>else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 xml:space="preserve"> </w:t>
                        <w:tab/>
                        <w:tab/>
                        <w:tab/>
                        <w:t>if (zufallZahl &gt;=25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 xml:space="preserve"> </w:t>
                        <w:tab/>
                        <w:tab/>
                        <w:tab/>
                        <w:t>System.out.println("75 &gt;= '"+zufallZahl+"' &gt;= 25"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 xml:space="preserve"> </w:t>
                        <w:tab/>
                        <w:tab/>
                        <w:tab/>
                        <w:t>else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 xml:space="preserve"> </w:t>
                        <w:tab/>
                        <w:tab/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 xml:space="preserve"> </w:t>
                        <w:tab/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>}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}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Zufall.java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Exceptions: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6350</wp:posOffset>
                </wp:positionH>
                <wp:positionV relativeFrom="paragraph">
                  <wp:posOffset>51435</wp:posOffset>
                </wp:positionV>
                <wp:extent cx="6413500" cy="58400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584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public class BspExceptionWiederholu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>public static void main(String[]args) //throws java.io.IOExcep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  <w:t>String textVonDerTastatur=""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  <w:t>int ganzeZahl=0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  <w:t>boolean ganzeZahlLiegtVor=false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//Tastatureingabe vorberei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  <w:t>java.io.BufferedReader in=new java.io.BufferedReader(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>new java.io.InputStreamReader(System.in)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  <w:t>while(ganzeZahlLiegtVor==fals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  <w:t>{</w:t>
                            </w:r>
                          </w:p>
                          <w:p>
                            <w:pPr>
                              <w:pStyle w:val="Normal"/>
                              <w:ind w:left="2124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System.out.println("Bitte geben Sie eine ganze Zahl </w:t>
                            </w:r>
                          </w:p>
                          <w:p>
                            <w:pPr>
                              <w:pStyle w:val="Normal"/>
                              <w:ind w:left="7788" w:firstLine="708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ein"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>t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>ganzeZahl=Integer.parseInt(in.readLine()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>ganzeZahlLiegtVor=true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>catch(NumberFormatException nf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>{</w:t>
                            </w:r>
                          </w:p>
                          <w:p>
                            <w:pPr>
                              <w:pStyle w:val="Normal"/>
                              <w:ind w:left="2832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System.out.println("Sie haben keine Zahl</w:t>
                            </w:r>
                          </w:p>
                          <w:p>
                            <w:pPr>
                              <w:pStyle w:val="Normal"/>
                              <w:ind w:left="5664" w:firstLine="708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eingegeben!"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>ganzeZahlLiegtVor=false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>catch(java.io.IOException io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>System.out.println("Probleme bei der Eingabe!"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  <w:t>System.out.println("Sie haben die folgende Zahl eingegeben: 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+ganzeZahl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  <w:t>System.out.println("Ende"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5pt;height:459.85pt;mso-wrap-distance-left:9.05pt;mso-wrap-distance-right:9.05pt;mso-wrap-distance-top:0pt;mso-wrap-distance-bottom:0pt;margin-top:4.05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public class BspExceptionWiederholung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>public static void main(String[]args) //throws java.io.IOExcep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  <w:t>String textVonDerTastatur=""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  <w:t>int ganzeZahl=0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  <w:t>boolean ganzeZahlLiegtVor=false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//Tastatureingabe vorbereiten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  <w:t>java.io.BufferedReader in=new java.io.BufferedReader(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  <w:tab/>
                        <w:t>new java.io.InputStreamReader(System.in)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  <w:t>while(ganzeZahlLiegtVor==false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  <w:t>{</w:t>
                      </w:r>
                    </w:p>
                    <w:p>
                      <w:pPr>
                        <w:pStyle w:val="Normal"/>
                        <w:ind w:left="2124" w:hanging="0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System.out.println("Bitte geben Sie eine ganze Zahl </w:t>
                      </w:r>
                    </w:p>
                    <w:p>
                      <w:pPr>
                        <w:pStyle w:val="Normal"/>
                        <w:ind w:left="7788" w:firstLine="708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ein"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  <w:tab/>
                        <w:t>try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  <w:tab/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>ganzeZahl=Integer.parseInt(in.readLine()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>ganzeZahlLiegtVor=true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  <w:tab/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  <w:tab/>
                        <w:t>catch(NumberFormatException nfe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  <w:tab/>
                        <w:t>{</w:t>
                      </w:r>
                    </w:p>
                    <w:p>
                      <w:pPr>
                        <w:pStyle w:val="Normal"/>
                        <w:ind w:left="2832" w:hanging="0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System.out.println("Sie haben keine Zahl</w:t>
                      </w:r>
                    </w:p>
                    <w:p>
                      <w:pPr>
                        <w:pStyle w:val="Normal"/>
                        <w:ind w:left="5664" w:firstLine="708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eingegeben!"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>ganzeZahlLiegtVor=false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  <w:tab/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  <w:tab/>
                        <w:t>catch(java.io.IOException ioe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  <w:tab/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>System.out.println("Probleme bei der Eingabe!"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  <w:tab/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  <w:t>System.out.println("Sie haben die folgende Zahl eingegeben: "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+ganzeZahl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  <w:t>System.out.println("Ende"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}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OOP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in Beispiel für Objekte (auch noch in Arrays…)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46050</wp:posOffset>
                </wp:positionH>
                <wp:positionV relativeFrom="paragraph">
                  <wp:posOffset>140970</wp:posOffset>
                </wp:positionV>
                <wp:extent cx="6413500" cy="7404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740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class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Person 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extends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  <w:lang w:val="en-GB"/>
                              </w:rPr>
                              <w:t>Obje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private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  <w:lang w:val="en-GB"/>
                              </w:rPr>
                              <w:t>String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name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private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  <w:lang w:val="en-GB"/>
                              </w:rPr>
                              <w:t>String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vorname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private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static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int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coun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>Person(</w:t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  <w:lang w:val="en-GB"/>
                              </w:rPr>
                              <w:t>String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name,</w:t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  <w:lang w:val="en-GB"/>
                              </w:rPr>
                              <w:t>String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vorname,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double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gehal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>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super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(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(gehalt&gt;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ab/>
                              <w:t>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this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.name=name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this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.vorname=vorname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ab/>
                              <w:tab/>
                              <w:t>count++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ab/>
                              <w:t>}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>Person(</w:t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  <w:lang w:val="en-GB"/>
                              </w:rPr>
                              <w:t>String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name,</w:t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  <w:lang w:val="en-GB"/>
                              </w:rPr>
                              <w:t>String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vornam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>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super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(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this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.name=name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this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.vorname=vorname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ab/>
                              <w:t>count++;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public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void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setName(</w:t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  <w:lang w:val="en-GB"/>
                              </w:rPr>
                              <w:t>String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nam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>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this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.name=name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public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void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setVorname(</w:t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  <w:lang w:val="en-GB"/>
                              </w:rPr>
                              <w:t>String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vornam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>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this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.vorname=vorname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public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  <w:lang w:val="en-GB"/>
                              </w:rPr>
                              <w:t>String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getName(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>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return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name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public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  <w:lang w:val="en-GB"/>
                              </w:rPr>
                              <w:t>String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getVorname(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>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return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vorname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>}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public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static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int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getCount(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>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return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coun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>}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}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5pt;height:583pt;mso-wrap-distance-left:9.05pt;mso-wrap-distance-right:9.05pt;mso-wrap-distance-top:0pt;mso-wrap-distance-bottom:0pt;margin-top:11.1pt;mso-position-vertical-relative:text;margin-left:1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class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Person </w:t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extends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  <w:lang w:val="en-GB"/>
                        </w:rPr>
                        <w:t>Object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private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  <w:lang w:val="en-GB"/>
                        </w:rPr>
                        <w:t>String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name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private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  <w:lang w:val="en-GB"/>
                        </w:rPr>
                        <w:t>String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vorname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private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static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int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coun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>Person(</w:t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  <w:lang w:val="en-GB"/>
                        </w:rPr>
                        <w:t>String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name,</w:t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  <w:lang w:val="en-GB"/>
                        </w:rPr>
                        <w:t>String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vorname,</w:t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double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gehalt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>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super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(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if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(gehalt&gt;0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ab/>
                        <w:t>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this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.name=name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this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.vorname=vorname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ab/>
                        <w:tab/>
                        <w:t>count++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ab/>
                        <w:t>}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>Person(</w:t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  <w:lang w:val="en-GB"/>
                        </w:rPr>
                        <w:t>String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name,</w:t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  <w:lang w:val="en-GB"/>
                        </w:rPr>
                        <w:t>String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vorname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>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super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(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this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.name=name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this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.vorname=vorname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ab/>
                        <w:t>count++;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public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void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setName(</w:t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  <w:lang w:val="en-GB"/>
                        </w:rPr>
                        <w:t>String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name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>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this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.name=name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public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void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setVorname(</w:t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  <w:lang w:val="en-GB"/>
                        </w:rPr>
                        <w:t>String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vorname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>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this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.vorname=vorname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public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  <w:lang w:val="en-GB"/>
                        </w:rPr>
                        <w:t>String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getName(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>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return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name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public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  <w:lang w:val="en-GB"/>
                        </w:rPr>
                        <w:t>String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getVorname(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>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return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vorname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>}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public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static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int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getCount(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>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return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coun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>}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}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6350</wp:posOffset>
                </wp:positionH>
                <wp:positionV relativeFrom="paragraph">
                  <wp:posOffset>163830</wp:posOffset>
                </wp:positionV>
                <wp:extent cx="6413500" cy="7556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755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</w:rPr>
                              <w:t>class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 Angestellte 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</w:rPr>
                              <w:t>extends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 Pers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</w:rPr>
                              <w:t>private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</w:rPr>
                              <w:t>double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 gehal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</w:rPr>
                              <w:t>private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</w:rPr>
                              <w:t>String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 beruf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</w:rPr>
                              <w:t>private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</w:rPr>
                              <w:t>static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</w:rPr>
                              <w:t>int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 count=0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>Angestellte(</w:t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</w:rPr>
                              <w:t>String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 name, </w:t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</w:rPr>
                              <w:t>String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 vorname, 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</w:rPr>
                              <w:t>double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 gehalt, </w:t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</w:rPr>
                              <w:t>String</w:t>
                            </w:r>
                          </w:p>
                          <w:p>
                            <w:pPr>
                              <w:pStyle w:val="Normal"/>
                              <w:ind w:left="7788" w:firstLine="708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beruf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>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</w:rPr>
                              <w:t>super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(name,vorname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</w:rPr>
                              <w:t>if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 (gehalt&gt;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</w:rPr>
                              <w:t>this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.gehalt=gehalt;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</w:rPr>
                              <w:t>this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.beruf=beruf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>count++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  <w:t>}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</w:rPr>
                              <w:t>else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</w:rPr>
                              <w:t>throw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</w:rPr>
                              <w:t>new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</w:rPr>
                              <w:t>IllegalArgumentException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("Ein Gehalt kann in 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dieser Firma nur über 0 liegen!");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</w:rPr>
                              <w:t>public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</w:rPr>
                              <w:t>void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 setGehalt(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</w:rPr>
                              <w:t>double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 gehal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>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</w:rPr>
                              <w:t>if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 (gehalt&gt;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</w:rPr>
                              <w:t>this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.gehalt=gehal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</w:rPr>
                              <w:t>else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</w:rPr>
                              <w:t>throw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</w:rPr>
                              <w:t>new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</w:rPr>
                              <w:t>IllegalArgumentException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("Ein Gehalt kann in</w:t>
                            </w:r>
                          </w:p>
                          <w:p>
                            <w:pPr>
                              <w:pStyle w:val="Normal"/>
                              <w:ind w:left="4248" w:firstLine="708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dieser Firma nur über 0 liegen!"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</w:rPr>
                              <w:t>public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</w:rPr>
                              <w:t>void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 setBeruf(</w:t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</w:rPr>
                              <w:t>String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 beruf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>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</w:rPr>
                              <w:t>this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.beruf=beruf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</w:rPr>
                              <w:t>public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</w:rPr>
                              <w:t>double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 getGehalt(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return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gehal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public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  <w:lang w:val="en-GB"/>
                              </w:rPr>
                              <w:t>String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getBeruf(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>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return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beruf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>}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public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static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int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getCount(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</w:rPr>
                              <w:t>return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 coun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>}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}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5pt;height:595pt;mso-wrap-distance-left:9.05pt;mso-wrap-distance-right:9.05pt;mso-wrap-distance-top:0pt;mso-wrap-distance-bottom:0pt;margin-top:12.9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</w:rPr>
                        <w:t>class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 Angestellte </w:t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</w:rPr>
                        <w:t>extends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 Person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</w:rPr>
                        <w:t>private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</w:rPr>
                        <w:t>double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 gehal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</w:rPr>
                        <w:t>private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</w:rPr>
                        <w:t>String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 beruf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</w:rPr>
                        <w:t>private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</w:rPr>
                        <w:t>static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</w:rPr>
                        <w:t>int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 count=0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>Angestellte(</w:t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</w:rPr>
                        <w:t>String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 name, </w:t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</w:rPr>
                        <w:t>String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 vorname, </w:t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</w:rPr>
                        <w:t>double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 gehalt, </w:t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</w:rPr>
                        <w:t>String</w:t>
                      </w:r>
                    </w:p>
                    <w:p>
                      <w:pPr>
                        <w:pStyle w:val="Normal"/>
                        <w:ind w:left="7788" w:firstLine="708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beruf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>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</w:rPr>
                        <w:t>super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(name,vorname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</w:rPr>
                        <w:t>if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 (gehalt&gt;0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</w:rPr>
                        <w:t>this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.gehalt=gehalt;</w:t>
                      </w:r>
                    </w:p>
                    <w:p>
                      <w:pPr>
                        <w:pStyle w:val="Normal"/>
                        <w:ind w:left="1416" w:firstLine="708"/>
                        <w:rPr/>
                      </w:pP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</w:rPr>
                        <w:t>this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.beruf=beruf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  <w:tab/>
                        <w:t>count++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  <w:t>}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</w:rPr>
                        <w:t>else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</w:rPr>
                        <w:t>throw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</w:rPr>
                        <w:t>new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</w:rPr>
                        <w:t>IllegalArgumentException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("Ein Gehalt kann in </w:t>
                      </w:r>
                    </w:p>
                    <w:p>
                      <w:pPr>
                        <w:pStyle w:val="Normal"/>
                        <w:ind w:left="708" w:firstLine="708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dieser Firma nur über 0 liegen!");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</w:rPr>
                        <w:t>public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</w:rPr>
                        <w:t>void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 setGehalt(</w:t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</w:rPr>
                        <w:t>double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 gehalt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>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</w:rPr>
                        <w:t>if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 (gehalt&gt;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</w:rPr>
                        <w:t>this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.gehalt=gehal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</w:rPr>
                        <w:t>else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</w:rPr>
                        <w:t>throw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</w:rPr>
                        <w:t>new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</w:rPr>
                        <w:t>IllegalArgumentException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("Ein Gehalt kann in</w:t>
                      </w:r>
                    </w:p>
                    <w:p>
                      <w:pPr>
                        <w:pStyle w:val="Normal"/>
                        <w:ind w:left="4248" w:firstLine="708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dieser Firma nur über 0 liegen!"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</w:rPr>
                        <w:t>public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</w:rPr>
                        <w:t>void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 setBeruf(</w:t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</w:rPr>
                        <w:t>String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 beruf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>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</w:rPr>
                        <w:t>this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.beruf=beruf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</w:rPr>
                        <w:t>public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</w:rPr>
                        <w:t>double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 getGehalt(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return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gehal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public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  <w:lang w:val="en-GB"/>
                        </w:rPr>
                        <w:t>String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getBeruf(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>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return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beruf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color w:val="0000FF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>}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public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static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int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getCount(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</w:rPr>
                        <w:t>return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 coun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>}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}</w:t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6350</wp:posOffset>
                </wp:positionH>
                <wp:positionV relativeFrom="paragraph">
                  <wp:posOffset>107950</wp:posOffset>
                </wp:positionV>
                <wp:extent cx="6413500" cy="7327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732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class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Student 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extends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Pers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private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  <w:lang w:val="en-GB"/>
                              </w:rPr>
                              <w:t>String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matrikel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private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  <w:lang w:val="en-GB"/>
                              </w:rPr>
                              <w:t>String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studienOr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private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static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int coun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>Student(</w:t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  <w:lang w:val="en-GB"/>
                              </w:rPr>
                              <w:t>String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name, </w:t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  <w:lang w:val="en-GB"/>
                              </w:rPr>
                              <w:t>String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vorname, </w:t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  <w:lang w:val="en-GB"/>
                              </w:rPr>
                              <w:t>String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matrikel, </w:t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  <w:lang w:val="en-GB"/>
                              </w:rPr>
                              <w:t>String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080" w:firstLine="708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studienOr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>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super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(name,vorname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this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.matrikel=matrikel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this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.studienOrt=studienOr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ab/>
                              <w:t>count++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public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void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setMatrikel(</w:t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  <w:lang w:val="en-GB"/>
                              </w:rPr>
                              <w:t>String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matrikel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>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this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.matrikel=matrikel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public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void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setStudienOrt(</w:t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  <w:lang w:val="en-GB"/>
                              </w:rPr>
                              <w:t>String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studienOr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>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this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.studienOrt=studienOr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public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  <w:lang w:val="en-GB"/>
                              </w:rPr>
                              <w:t>String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getMatrikel(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>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return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matrikel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public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  <w:lang w:val="en-GB"/>
                              </w:rPr>
                              <w:t>String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getStudienOrt(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>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return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studienOr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public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static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int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getCount(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>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return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coun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>}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}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5pt;height:577pt;mso-wrap-distance-left:9.05pt;mso-wrap-distance-right:9.05pt;mso-wrap-distance-top:0pt;mso-wrap-distance-bottom:0pt;margin-top:8.5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class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Student </w:t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extends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Person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private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  <w:lang w:val="en-GB"/>
                        </w:rPr>
                        <w:t>String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matrikel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private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  <w:lang w:val="en-GB"/>
                        </w:rPr>
                        <w:t>String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studienOr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private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static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int coun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>Student(</w:t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  <w:lang w:val="en-GB"/>
                        </w:rPr>
                        <w:t>String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name, </w:t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  <w:lang w:val="en-GB"/>
                        </w:rPr>
                        <w:t>String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vorname, </w:t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  <w:lang w:val="en-GB"/>
                        </w:rPr>
                        <w:t>String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matrikel, </w:t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  <w:lang w:val="en-GB"/>
                        </w:rPr>
                        <w:t>String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7080" w:firstLine="708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studienOrt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>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super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(name,vorname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this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.matrikel=matrikel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this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.studienOrt=studienOr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ab/>
                        <w:t>count++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public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void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setMatrikel(</w:t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  <w:lang w:val="en-GB"/>
                        </w:rPr>
                        <w:t>String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matrikel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>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this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.matrikel=matrikel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public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void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setStudienOrt(</w:t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  <w:lang w:val="en-GB"/>
                        </w:rPr>
                        <w:t>String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studienOrt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>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this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.studienOrt=studienOr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public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  <w:lang w:val="en-GB"/>
                        </w:rPr>
                        <w:t>String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getMatrikel(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>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return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matrikel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public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  <w:lang w:val="en-GB"/>
                        </w:rPr>
                        <w:t>String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getStudienOrt(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>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return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studienOr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public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static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int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getCount(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>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return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coun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>}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}</w:t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6350</wp:posOffset>
                </wp:positionH>
                <wp:positionV relativeFrom="paragraph">
                  <wp:posOffset>-120650</wp:posOffset>
                </wp:positionV>
                <wp:extent cx="6451600" cy="9499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0" cy="949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 id="3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public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class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PersonenVerwaltu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public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static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void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main (</w:t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  <w:lang w:val="en-GB"/>
                              </w:rPr>
                              <w:t>String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[]arg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{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Student[]studenten = 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</w:rPr>
                              <w:t>new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 Student[10]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Angestellte[]angestellte = 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</w:rPr>
                              <w:t>new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 Angestellte[10]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Person[]person= 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</w:rPr>
                              <w:t>new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 Person [10]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141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</w:rPr>
                              <w:t>System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.out.println("Sie haben "+ (Angestellte.getCount()+Student.getCount())+" Mitarbeiter."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  <w:lang w:val="en-GB"/>
                              </w:rPr>
                              <w:t>System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.out.println("Initializing Database... please stand</w:t>
                            </w:r>
                          </w:p>
                          <w:p>
                            <w:pPr>
                              <w:pStyle w:val="Normal"/>
                              <w:ind w:left="7788" w:firstLine="708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by..."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  <w:lang w:val="en-GB"/>
                              </w:rPr>
                              <w:t>System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.out.println(""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ab/>
                              <w:t>studenten[0] = new Student("Baader", "Andreas", "R1968AF",</w:t>
                            </w:r>
                          </w:p>
                          <w:p>
                            <w:pPr>
                              <w:pStyle w:val="Normal"/>
                              <w:ind w:left="4248" w:firstLine="708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"Frankfurt"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  <w:t>studenten[1] = new Student("Ensslin", "Gudrun", "RAF1968",</w:t>
                            </w:r>
                          </w:p>
                          <w:p>
                            <w:pPr>
                              <w:pStyle w:val="Normal"/>
                              <w:ind w:left="4248" w:firstLine="708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"Berlin"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  <w:t>angestellte[0] = new Angestellte("Hoffmann", "Albert", 543210,</w:t>
                            </w:r>
                          </w:p>
                          <w:p>
                            <w:pPr>
                              <w:pStyle w:val="Normal"/>
                              <w:ind w:left="4248" w:firstLine="708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"Chemiker"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</w:rPr>
                              <w:t>t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angestellte[1] = new Angestellte("Newton", "Isaac", </w:t>
                            </w:r>
                          </w:p>
                          <w:p>
                            <w:pPr>
                              <w:pStyle w:val="Normal"/>
                              <w:ind w:left="5664" w:firstLine="708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-345678, "Physiker"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</w:rPr>
                              <w:t>catch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 (</w:t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</w:rPr>
                              <w:t>IllegalArgumentException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 ia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</w:rPr>
                              <w:t>System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.out.println("Probleme bei der</w:t>
                            </w:r>
                          </w:p>
                          <w:p>
                            <w:pPr>
                              <w:pStyle w:val="Normal"/>
                              <w:ind w:left="4248" w:hanging="0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Datenerfassung!"+iae.getMessage()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  <w:t>}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  <w:t>person[0] = new Person("Cartman", "Eric"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  <w:t>person[1] = new Person("Nym", "Arno"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</w:rPr>
                              <w:t>System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.out.println("Studenten: "+Student.getCount()+ "" 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</w:rPr>
                              <w:t>System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.out.println("Angestellte: "+Angestellte.getCount()+""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</w:rPr>
                              <w:t>System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.out.println("Alle Personen: "+Person.getCount()+""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</w:rPr>
                              <w:t>System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.out.println(""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</w:rPr>
                              <w:t>System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.out.println("Die Studenten sind:");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for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(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int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i=0; i&lt;Student.getCount(); i++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ab/>
                              <w:t>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  <w:lang w:val="en-GB"/>
                              </w:rPr>
                              <w:t>System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.out.println(""+studenten[i].getVorname()+""</w:t>
                            </w:r>
                          </w:p>
                          <w:p>
                            <w:pPr>
                              <w:pStyle w:val="Normal"/>
                              <w:ind w:left="2832" w:hanging="0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+studenten[i].getName()+", MatrikelNr: "+studenten[i].getMatrikel()+", Studienort: "+studenten[i].getStudienOrt()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ab/>
                              <w:t>}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  <w:lang w:val="en-GB"/>
                              </w:rPr>
                              <w:t>System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.out.println(""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</w:rPr>
                              <w:t>System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.out.println("Die Angestellten sind:");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for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(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int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i=0; i&lt;Angestellte.getCount(); i++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</w:rPr>
                              <w:t>System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.out.println(""+angestellte[i].getVorname()+</w:t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""+angestellte[i].getName()+", Gehalt: </w:t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"+angestellte[i].getGehalt()+"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>Beruf: "+angestellte[i].getBeruf()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  <w:t>}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</w:rPr>
                              <w:t>System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.out.println(""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</w:rPr>
                              <w:t>System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.out.println("Die übrigen Personen sind:");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Courier New" w:hAnsi="Courier New" w:cs="Courier New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Courier New" w:hAnsi="Courier New" w:cs="Courier New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for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(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int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i=0; i&lt;(Person.getCount()-Angestellte.getCount()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-Student.getCount()); i++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ab/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  <w:lang w:val="en-GB"/>
                              </w:rPr>
                              <w:t>System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.out.println(""+person[i].getVorname()+" "</w:t>
                            </w:r>
                          </w:p>
                          <w:p>
                            <w:pPr>
                              <w:pStyle w:val="Normal"/>
                              <w:ind w:left="5664" w:firstLine="708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+person[i].getName()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  <w:lang w:val="en-GB"/>
                              </w:rPr>
                              <w:t>System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.out.println("");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</w:rPr>
                              <w:t>System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.out.println("Andreas Baader wechselt die Uni."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  <w:t>studenten[0].setMatrikel("H19AFT"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  <w:t>studenten[0].setStudienOrt("Stuttgart");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</w:rPr>
                              <w:t>System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.out.println("Albert Hoffmann bekommt eine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Gehaltsänderung."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</w:rPr>
                              <w:t>t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>angestellte[0].setGehalt(-789876.52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</w:rPr>
                              <w:t>catch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 (</w:t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</w:rPr>
                              <w:t>IllegalArgumentException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 ia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</w:rPr>
                              <w:t>System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.out.println("Probleme bei der </w:t>
                            </w:r>
                          </w:p>
                          <w:p>
                            <w:pPr>
                              <w:pStyle w:val="Normal"/>
                              <w:ind w:left="3540" w:firstLine="708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Gehaltsänderung"+iae.getMessage()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  <w:t>}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</w:rPr>
                              <w:t>System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.out.println(""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</w:rPr>
                              <w:t>System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.out.println("aktualisiere Datenbank..."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</w:rPr>
                              <w:t>System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.out.println("Studenten: "+Student.getCount()+ "" 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</w:rPr>
                              <w:t>System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.out.println("Angestellte: "+Angestellte.getCount()+""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</w:rPr>
                              <w:t>System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.out.println("Alle Personen: "+Person.getCount()+""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</w:rPr>
                              <w:t>System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.out.println(""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</w:rPr>
                              <w:t>System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.out.println("Die Studenten sind:");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for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(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int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i=0; i&lt;Student.getCount(); i++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ab/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  <w:lang w:val="en-GB"/>
                              </w:rPr>
                              <w:t>System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.out.println(""+studenten[i].getVorname()+</w:t>
                            </w:r>
                          </w:p>
                          <w:p>
                            <w:pPr>
                              <w:pStyle w:val="Normal"/>
                              <w:ind w:left="2832" w:hanging="0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" "+studenten[i].getName()+", MatrikelNr: "+studenten[i].getMatrikel()+", Studienort: "+studenten[i].getStudienOrt()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ab/>
                              <w:t>}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  <w:lang w:val="en-GB"/>
                              </w:rPr>
                              <w:t>System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.out.println(""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</w:rPr>
                              <w:t>System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.out.println("Die Angestellten sind:");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for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(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int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i=0; i&lt;Angestellte.getCount(); i++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</w:rPr>
                              <w:t>System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.out.println(""+angestellte[i].getVorname()+" "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+angestellte[i].getName()+", Gehalt: "+angestellte[i].getGehalt()+", Beruf: "+angestellte[i].getBeruf()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  <w:t>}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</w:rPr>
                              <w:t>System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.out.println(""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</w:rPr>
                              <w:t>System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.out.println("Die übrigen Personen sind:");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for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(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  <w:t>int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 i=0; i&lt;(Person.getCount()-Angestellte.getCount()-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Student.getCount()); i++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ab/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2"/>
                                <w:szCs w:val="22"/>
                                <w:lang w:val="en-GB"/>
                              </w:rPr>
                              <w:t>System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.out.println(""+person[i].getVorname()+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" "+person[i].getName()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  <w:t>}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>}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}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8pt;height:748pt;mso-wrap-distance-left:9.05pt;mso-wrap-distance-right:9.05pt;mso-wrap-distance-top:0pt;mso-wrap-distance-bottom:0pt;margin-top:-9.5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public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class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PersonenVerwaltung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public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static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void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main (</w:t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  <w:lang w:val="en-GB"/>
                        </w:rPr>
                        <w:t>String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[]arg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{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  <w:t xml:space="preserve">Student[]studenten = </w:t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</w:rPr>
                        <w:t>new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 Student[10]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  <w:t xml:space="preserve">Angestellte[]angestellte = </w:t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</w:rPr>
                        <w:t>new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 Angestellte[10]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  <w:t xml:space="preserve">Person[]person= </w:t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</w:rPr>
                        <w:t>new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 Person [10]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1410" w:hanging="0"/>
                        <w:rPr/>
                      </w:pP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</w:rPr>
                        <w:t>System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.out.println("Sie haben "+ (Angestellte.getCount()+Student.getCount())+" Mitarbeiter."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  <w:lang w:val="en-GB"/>
                        </w:rPr>
                        <w:t>System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.out.println("Initializing Database... please stand</w:t>
                      </w:r>
                    </w:p>
                    <w:p>
                      <w:pPr>
                        <w:pStyle w:val="Normal"/>
                        <w:ind w:left="7788" w:firstLine="708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by..."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  <w:lang w:val="en-GB"/>
                        </w:rPr>
                        <w:t>System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.out.println(""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ab/>
                        <w:t>studenten[0] = new Student("Baader", "Andreas", "R1968AF",</w:t>
                      </w:r>
                    </w:p>
                    <w:p>
                      <w:pPr>
                        <w:pStyle w:val="Normal"/>
                        <w:ind w:left="4248" w:firstLine="708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"Frankfurt"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  <w:t>studenten[1] = new Student("Ensslin", "Gudrun", "RAF1968",</w:t>
                      </w:r>
                    </w:p>
                    <w:p>
                      <w:pPr>
                        <w:pStyle w:val="Normal"/>
                        <w:ind w:left="4248" w:firstLine="708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"Berlin"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  <w:t>angestellte[0] = new Angestellte("Hoffmann", "Albert", 543210,</w:t>
                      </w:r>
                    </w:p>
                    <w:p>
                      <w:pPr>
                        <w:pStyle w:val="Normal"/>
                        <w:ind w:left="4248" w:firstLine="708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"Chemiker"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</w:rPr>
                        <w:t>try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  <w:tab/>
                        <w:t xml:space="preserve">angestellte[1] = new Angestellte("Newton", "Isaac", </w:t>
                      </w:r>
                    </w:p>
                    <w:p>
                      <w:pPr>
                        <w:pStyle w:val="Normal"/>
                        <w:ind w:left="5664" w:firstLine="708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-345678, "Physiker"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  <w:t>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</w:rPr>
                        <w:t>catch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 (</w:t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</w:rPr>
                        <w:t>IllegalArgumentException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 iae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</w:rPr>
                        <w:t>System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.out.println("Probleme bei der</w:t>
                      </w:r>
                    </w:p>
                    <w:p>
                      <w:pPr>
                        <w:pStyle w:val="Normal"/>
                        <w:ind w:left="4248" w:hanging="0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Datenerfassung!"+iae.getMessage()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  <w:t>}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  <w:t>person[0] = new Person("Cartman", "Eric"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  <w:t>person[1] = new Person("Nym", "Arno"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</w:rPr>
                        <w:t>System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.out.println("Studenten: "+Student.getCount()+ "" 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</w:rPr>
                        <w:t>System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.out.println("Angestellte: "+Angestellte.getCount()+""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</w:rPr>
                        <w:t>System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.out.println("Alle Personen: "+Person.getCount()+""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</w:rPr>
                        <w:t>System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.out.println(""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</w:rPr>
                        <w:t>System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.out.println("Die Studenten sind:");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for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(</w:t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int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i=0; i&lt;Student.getCount(); i++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ab/>
                        <w:t>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  <w:lang w:val="en-GB"/>
                        </w:rPr>
                        <w:t>System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.out.println(""+studenten[i].getVorname()+""</w:t>
                      </w:r>
                    </w:p>
                    <w:p>
                      <w:pPr>
                        <w:pStyle w:val="Normal"/>
                        <w:ind w:left="2832" w:hanging="0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+studenten[i].getName()+", MatrikelNr: "+studenten[i].getMatrikel()+", Studienort: "+studenten[i].getStudienOrt()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ab/>
                        <w:t>}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  <w:lang w:val="en-GB"/>
                        </w:rPr>
                        <w:t>System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.out.println(""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</w:rPr>
                        <w:t>System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.out.println("Die Angestellten sind:");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for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(</w:t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int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i=0; i&lt;Angestellte.getCount(); i++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{</w:t>
                      </w:r>
                    </w:p>
                    <w:p>
                      <w:pPr>
                        <w:pStyle w:val="Normal"/>
                        <w:ind w:left="708" w:firstLine="708"/>
                        <w:rPr/>
                      </w:pP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</w:rPr>
                        <w:t>System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.out.println(""+angestellte[i].getVorname()+</w:t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""+angestellte[i].getName()+", Gehalt: </w:t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"+angestellte[i].getGehalt()+"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>Beruf: "+angestellte[i].getBeruf()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  <w:t>}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</w:rPr>
                        <w:t>System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.out.println(""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</w:rPr>
                        <w:t>System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.out.println("Die übrigen Personen sind:");</w:t>
                        <w:tab/>
                        <w:tab/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Courier New" w:hAnsi="Courier New" w:cs="Courier New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Courier New" w:hAnsi="Courier New" w:cs="Courier New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for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(</w:t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int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i=0; i&lt;(Person.getCount()-Angestellte.getCount()</w:t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-Student.getCount()); i++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ab/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  <w:lang w:val="en-GB"/>
                        </w:rPr>
                        <w:t>System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.out.println(""+person[i].getVorname()+" "</w:t>
                      </w:r>
                    </w:p>
                    <w:p>
                      <w:pPr>
                        <w:pStyle w:val="Normal"/>
                        <w:ind w:left="5664" w:firstLine="708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+person[i].getName()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ab/>
                        <w:t>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  <w:lang w:val="en-GB"/>
                        </w:rPr>
                        <w:t>System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.out.println("");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</w:rPr>
                        <w:t>System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.out.println("Andreas Baader wechselt die Uni."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  <w:t>studenten[0].setMatrikel("H19AFT"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  <w:t>studenten[0].setStudienOrt("Stuttgart");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</w:rPr>
                        <w:t>System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.out.println("Albert Hoffmann bekommt eine</w:t>
                      </w:r>
                    </w:p>
                    <w:p>
                      <w:pPr>
                        <w:pStyle w:val="Normal"/>
                        <w:ind w:left="4956" w:firstLine="708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Gehaltsänderung."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</w:rPr>
                        <w:t>try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  <w:tab/>
                        <w:t>angestellte[0].setGehalt(-789876.52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  <w:t>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</w:rPr>
                        <w:t>catch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 (</w:t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</w:rPr>
                        <w:t>IllegalArgumentException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 iae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</w:rPr>
                        <w:t>System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.out.println("Probleme bei der </w:t>
                      </w:r>
                    </w:p>
                    <w:p>
                      <w:pPr>
                        <w:pStyle w:val="Normal"/>
                        <w:ind w:left="3540" w:firstLine="708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Gehaltsänderung"+iae.getMessage()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  <w:t>}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</w:rPr>
                        <w:t>System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.out.println(""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</w:rPr>
                        <w:t>System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.out.println("aktualisiere Datenbank..."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</w:rPr>
                        <w:t>System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.out.println("Studenten: "+Student.getCount()+ "" 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</w:rPr>
                        <w:t>System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.out.println("Angestellte: "+Angestellte.getCount()+""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</w:rPr>
                        <w:t>System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.out.println("Alle Personen: "+Person.getCount()+""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</w:rPr>
                        <w:t>System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.out.println(""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</w:rPr>
                        <w:t>System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.out.println("Die Studenten sind:");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for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(</w:t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int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i=0; i&lt;Student.getCount(); i++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ab/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  <w:lang w:val="en-GB"/>
                        </w:rPr>
                        <w:t>System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.out.println(""+studenten[i].getVorname()+</w:t>
                      </w:r>
                    </w:p>
                    <w:p>
                      <w:pPr>
                        <w:pStyle w:val="Normal"/>
                        <w:ind w:left="2832" w:hanging="0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" "+studenten[i].getName()+", MatrikelNr: "+studenten[i].getMatrikel()+", Studienort: "+studenten[i].getStudienOrt()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ab/>
                        <w:t>}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  <w:lang w:val="en-GB"/>
                        </w:rPr>
                        <w:t>System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.out.println(""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</w:rPr>
                        <w:t>System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.out.println("Die Angestellten sind:");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for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(</w:t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int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i=0; i&lt;Angestellte.getCount(); i++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</w:rPr>
                        <w:t>System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.out.println(""+angestellte[i].getVorname()+" "</w:t>
                      </w:r>
                    </w:p>
                    <w:p>
                      <w:pPr>
                        <w:pStyle w:val="Normal"/>
                        <w:ind w:left="3540" w:hanging="0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+angestellte[i].getName()+", Gehalt: "+angestellte[i].getGehalt()+", Beruf: "+angestellte[i].getBeruf()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  <w:t>}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</w:rPr>
                        <w:t>System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.out.println(""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</w:rPr>
                        <w:t>System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.out.println("Die übrigen Personen sind:");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for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(</w:t>
                      </w:r>
                      <w:r>
                        <w:rPr>
                          <w:rFonts w:cs="Courier New" w:ascii="Courier New" w:hAnsi="Courier New"/>
                          <w:color w:val="0000FF"/>
                          <w:sz w:val="22"/>
                          <w:szCs w:val="22"/>
                          <w:lang w:val="en-GB"/>
                        </w:rPr>
                        <w:t>int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 i=0; i&lt;(Person.getCount()-Angestellte.getCount()-</w:t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Student.getCount()); i++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ab/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ab/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2"/>
                          <w:szCs w:val="22"/>
                          <w:lang w:val="en-GB"/>
                        </w:rPr>
                        <w:t>System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GB"/>
                        </w:rPr>
                        <w:t>.out.println(""+person[i].getVorname()+</w:t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" "+person[i].getName()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  <w:t>}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>}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}</w:t>
                        <w:tab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9850</wp:posOffset>
                </wp:positionH>
                <wp:positionV relativeFrom="paragraph">
                  <wp:posOffset>-234950</wp:posOffset>
                </wp:positionV>
                <wp:extent cx="6451600" cy="9385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0" cy="938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linkedTxbx id="5" seq="1"/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8pt;height:739pt;mso-wrap-distance-left:9.05pt;mso-wrap-distance-right:9.05pt;mso-wrap-distance-top:0pt;mso-wrap-distance-bottom:0pt;margin-top:-18.5pt;mso-position-vertical-relative:text;margin-left:5.5pt;mso-position-horizontal-relative:text">
                <v:fill opacity="0f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900" w:right="926" w:gutter="0" w:header="708" w:top="1417" w:footer="391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0" w:leader="none"/>
        <w:tab w:val="center" w:pos="4536" w:leader="none"/>
        <w:tab w:val="right" w:pos="9072" w:leader="none"/>
      </w:tabs>
      <w:rPr/>
    </w:pPr>
    <w:r>
      <w:rPr/>
      <w:t xml:space="preserve">SOE JavaMappe </w:t>
      <w:tab/>
      <w:t>von        Tim Wahrendorff, mh06</w:t>
      <w:tab/>
      <w:t xml:space="preserve"> ws06/07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HTMLCode">
    <w:name w:val="HTML Code"/>
    <w:basedOn w:val="AbsatzStandardschriftart"/>
    <w:qFormat/>
    <w:rPr>
      <w:rFonts w:ascii="Arial Unicode MS" w:hAnsi="Arial Unicode MS" w:eastAsia="Arial Unicode MS" w:cs="Arial Unicode MS"/>
      <w:sz w:val="20"/>
      <w:szCs w:val="20"/>
    </w:rPr>
  </w:style>
  <w:style w:type="character" w:styleId="Listing">
    <w:name w:val="listing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1:26:00Z</dcterms:created>
  <dc:creator>homeuser</dc:creator>
  <dc:description/>
  <cp:keywords/>
  <dc:language>en-US</dc:language>
  <cp:lastModifiedBy>homeuser</cp:lastModifiedBy>
  <cp:lastPrinted>2007-03-05T16:39:00Z</cp:lastPrinted>
  <dcterms:modified xsi:type="dcterms:W3CDTF">2007-03-05T16:48:00Z</dcterms:modified>
  <cp:revision>25</cp:revision>
  <dc:subject/>
  <dc:title>Einführung / Grundlagen</dc:title>
</cp:coreProperties>
</file>