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Übung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alisieren Sie zwei Anwendunge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wei Zahlen werden eingelesen.</w:t>
        <w:br/>
        <w:t>Einer der folgenden Texte wird angezeig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beiden Zahlen sind gleich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beiden Zahlen sind ungleich!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wei Zahlen werden eingelesen.</w:t>
        <w:br/>
        <w:t>Einer der folgenden Texte wird angezeig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beiden Zahlen sind gleich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1. Zahl ist größer als die 2. Zahl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2. Zahl ist größer als die 1. Zahl!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.MM.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07.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, EyBo</w:t>
    </w:r>
    <w:r>
      <w:rPr>
        <w:rFonts w:cs="Arial" w:ascii="Arial" w:hAnsi="Arial"/>
      </w:rPr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9:48:00Z</dcterms:created>
  <dc:creator>Boschatzky</dc:creator>
  <dc:description/>
  <dc:language>en-US</dc:language>
  <cp:lastModifiedBy>Boschatzky</cp:lastModifiedBy>
  <cp:lastPrinted>2004-11-22T11:03:00Z</cp:lastPrinted>
  <dcterms:modified xsi:type="dcterms:W3CDTF">2004-11-22T10:03:00Z</dcterms:modified>
  <cp:revision>4</cp:revision>
  <dc:subject/>
  <dc:title>Uebungsaufgabe:</dc:title>
</cp:coreProperties>
</file>