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Applika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in der Applikation while Schleifen. Es soll ein Programm entwickelt werden, welches das kleine Einmaleins am Bildschirm ausgibt. Die Ausgabe soll Zeilenförmig erfolg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1 =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2 =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9 =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X 1 =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X 2 =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X 1 =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X 9 = 8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 Applet: (Für die schnellen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in der Applikation while Schleifen. Es soll ein Programm entwickelt werden, welches das kleine Einmaleins am Bildschirm ausgibt. Die Ausgabe soll in einer Tabelle erfolg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12420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09:00Z</dcterms:created>
  <dc:creator>Boschatzky</dc:creator>
  <dc:description/>
  <dc:language>en-US</dc:language>
  <cp:lastModifiedBy>Boschatzky</cp:lastModifiedBy>
  <cp:lastPrinted>2004-11-22T14:23:00Z</cp:lastPrinted>
  <dcterms:modified xsi:type="dcterms:W3CDTF">2004-11-22T13:23:00Z</dcterms:modified>
  <cp:revision>5</cp:revision>
  <dc:subject/>
  <dc:title>Uebungsaufgabe:</dc:title>
</cp:coreProperties>
</file>