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Swing Anwend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ein Textfeld soll eine ganze Zahl eingegeben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 der Betätigung eines Butt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 überprüft werden, ob eine ganze Zahl vorliegt (ggf.Fehlermeldu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 die Zahl in einer TextArea in einer eigenen Zeile ausgeben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len in drei nicht editierbaren Textfeldern die drei größten Zahlen ausgegeben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84455</wp:posOffset>
                </wp:positionV>
                <wp:extent cx="5715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65pt" to="446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soll ein Struktogramm erstellt wer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beliebig viele Ganzzahlen einlesen. Nach Eingabe einer 0 soll das Programm die drei größten Zahlen der Eingabereihe ausgeben und beenden. Dabei sollen gleiche Zahlen in der Ergebnismenge berücksichtigt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mit einer minimalen Anzahl von Variablen auskommen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56:00Z</dcterms:created>
  <dc:creator>Boschatzky</dc:creator>
  <dc:description/>
  <dc:language>en-US</dc:language>
  <cp:lastModifiedBy>Boschatzky</cp:lastModifiedBy>
  <cp:lastPrinted>2004-08-24T08:22:00Z</cp:lastPrinted>
  <dcterms:modified xsi:type="dcterms:W3CDTF">2006-04-07T09:56:00Z</dcterms:modified>
  <cp:revision>2</cp:revision>
  <dc:subject/>
  <dc:title>Uebungsaufgabe:</dc:title>
</cp:coreProperties>
</file>