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Übun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soll ein Programm erstellt werde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Programm soll beliebig viele Ganzzahlen einlesen. Nach Eingabe einer 0 soll das Programm die drei größten Zahlen der Eingabereihe ausgeben und beenden. Dabei sollen gleiche Zahlen in der Ergebnismenge berücksichtigt werd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zen Sie dazu das folgende Struktogramm um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0340</wp:posOffset>
            </wp:positionH>
            <wp:positionV relativeFrom="paragraph">
              <wp:posOffset>241935</wp:posOffset>
            </wp:positionV>
            <wp:extent cx="6057900" cy="6019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41:00Z</dcterms:created>
  <dc:creator>Boschatzky</dc:creator>
  <dc:description/>
  <dc:language>en-US</dc:language>
  <cp:lastModifiedBy>Boschatzky</cp:lastModifiedBy>
  <cp:lastPrinted>2004-12-03T13:12:00Z</cp:lastPrinted>
  <dcterms:modified xsi:type="dcterms:W3CDTF">2004-12-03T12:12:00Z</dcterms:modified>
  <cp:revision>12</cp:revision>
  <dc:subject/>
  <dc:title>Uebungsaufgabe:</dc:title>
</cp:coreProperties>
</file>