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welche aus zwei gegebenen Uhrzeiten die Zeitdifferenz in Minuten berechn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ieren Sie ganzzahlige Variablen in denen die Uhrzeiten vorliegen sollen in (z.B. 1435 als 14:35 Uh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rste/zweite Zeit sollen mit den oben genannten Variablen in eine Anzahl Minuten umgerech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 den beiden Minutenanzahlen soll die Zeitdifferenz in Minuten berech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 dieser Berechnung benötigen sie verschiedene Operatoren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228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85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30:00Z</dcterms:created>
  <dc:creator>Boschatzky</dc:creator>
  <dc:description/>
  <dc:language>en-US</dc:language>
  <cp:lastModifiedBy>Boschatzky</cp:lastModifiedBy>
  <cp:lastPrinted>2004-04-28T11:32:00Z</cp:lastPrinted>
  <dcterms:modified xsi:type="dcterms:W3CDTF">2004-04-28T10:32:00Z</dcterms:modified>
  <cp:revision>4</cp:revision>
  <dc:subject/>
  <dc:title>Uebungsaufgabe:</dc:title>
</cp:coreProperties>
</file>