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hr Auftraggeber benötigt ein Programm, mit dem er seine Schiffe verwalten kann. Zu jedem Schiff möchte er eine Nummer und die Anzahl der Sitzplätze im Zugriff hab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werfen Sie für den Auftraggeber ein Klassendiagramm (Objekte, Eigenschaften, Methoden)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sieren Sie die Klasse in Java. Die Initialisierung neuer Objekte soll über einen Konstruktor erfolg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 „Schiffsverwaltung“ in einer eigenen Datei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drei Schiffe und geben deren Daten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ie Applika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47:00Z</dcterms:created>
  <dc:creator>Boschatzky</dc:creator>
  <dc:description/>
  <dc:language>en-US</dc:language>
  <cp:lastModifiedBy>Boschatzky</cp:lastModifiedBy>
  <cp:lastPrinted>2003-02-11T10:36:00Z</cp:lastPrinted>
  <dcterms:modified xsi:type="dcterms:W3CDTF">2006-02-01T11:25:00Z</dcterms:modified>
  <cp:revision>16</cp:revision>
  <dc:subject/>
  <dc:title>Uebungsaufgabe:</dc:title>
</cp:coreProperties>
</file>